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A S S - I T -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is now considered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ay for Pass it on you will also receive the B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quirer Doors. The same registration number will work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3 for 1. $15.00  I also have another packag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-Firma, Who-Dunit and The Hacker....All 6 doors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any of my door games  while online with a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ter charge, discover or american express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my current Door Games will be po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. All new users have a full 90 minutes of Down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9600 v32/v42b or HS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oard Berkshire Estates 1:321/210  D/L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support 1-413-442-7296 If you want to pay by check ny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REGISTERED owner of any Previous NUGI g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at out of the way, welcome to Pass it On SysOp Docs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of Pass it On will support Multinode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Infinity. Pass it on is MultiTasker aware and will Auto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or run on internal comm routines! Will support Avatar/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Aware/DeskView Virtual Screen support! Supports AL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PASSIT15.ZIP file into it's own sub-directory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ON.EXE ------&gt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.ANS   ------&gt;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G.ASC   ------&gt;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G.ANS    ------&gt; Ans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G.ASC    ------&gt; ASCI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.DAT ------&gt; Nee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.DAT ------&gt; Nee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----&gt; Yes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&gt; Needed to configure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-----&gt; Pass it O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   ------&gt; Whats new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       ------&gt; Help screens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TON.CFG file. Once this is complete you are ready to go!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mes with it's own help screens incase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 It is not used in The pass it on because there are no player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.  pass it on will run on any Comm Port but if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n pass it on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PASSIT?.CFG file. You can then play the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cal mode by typing passit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n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ass it on takes care of it's own data files.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cyc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batch file to call PASSITON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ON.BAT            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\passiton      -----------------&gt; Change to your directory of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ton PASSIT1.CFG -----------------&gt; Call pass it on with the PASSIT?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ritten by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-----------------&gt; Whatever it takes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PASSIT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line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it on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s specified on the command line. Just type passit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pass it on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GAME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pass it on under Desk View and Window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Pass it on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PASSIT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passiton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Pass it on comes with a program called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t registered sysops input the first sentence of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he 11th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, where the latest BUSTED, Who-Dunit, Enquirer, Terra-Fir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program versions can be found.  (413)-443-8788. I monitor DO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702.ZIP---&gt; Interactive Multi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 it on Copyright (c) 1991-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