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 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copyright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Rip Menu Mak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Rip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Rip Menu Make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iBBS specific program it will not fun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unless you know the format of the TriBBS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to make the .MNU files for the program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program simple to use.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formation about your menus, read your .MNU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IPScript button menu file to disk for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 The program will write a two column menu of up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s. NOTE: you can only have 19 items on the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tems on a bulletin menu. You will find this progra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way to create RIP menus even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RIP paint or 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rd of caution you may need to edit your .MNU files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 titles on the button can be no more than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oors or Bulletin Menu and 30 for all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have made no effort to allow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enu colors and fonts. If an interest is shown b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ration of this program, I will consider doing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 Commenst should be addressed to the SysOp on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Forum (501) 284-2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the MNUMAKE.EXE file in your path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you wish to. Some preparations should be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ning the program. You should know the number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 you wish to create, the title for the menu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ctor Programmer's Forum Main Menu".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ength of each menu item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IP Menu Maker will terminate any time the CTR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sed. Helpful if you find you did no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that you needed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ripp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NUMAKE.EXE to a directory in your path then sta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you wish. The program can also be run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Oct 93 first release of RIP MENU MAK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Oct 93 released a TriBBS version 2.0 to write me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Oct 93 released an expanded Tribbs version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s. Increased menu items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Nov 93 corrected a logic bug in the bulletins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he last charact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Dec 93 corrected an error in the line that wri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#21. It will now write the hot ke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Rip Menu Maker is only  $10.00. 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 REGISTER.TXT  when you  register  Rip Menu M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rippled in anyway. The benefi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making yourself feel better and perhaps caus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write software for BBS programs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all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