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CORE,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ONLINE, MetroCore On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 xml:space="preserve">SYSOP INTRODUCTION MANUA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 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Overseas Export of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History fo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The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Words for th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Words for the C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refully stalk your prey down the alley, making sure to stay several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lurking in the shadows as your victim staggers and leaves a fresh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among the debris and trash scattered on the ground. You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, a MegaTron Kill-o-Zap Model 9999XXX 15mm Hand Cannon, and take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ctim's retreating back, but then you hear the screeching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gaunt coming straight at you from above! So you swing your gu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ace this threat, b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Wro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MetroCore is -not- an online adventure game, but it -can- be fu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BBS program (or perhaps a little better). If you ar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cionado type of system operator (sysop), then MetroCore may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re than one BBS program at a time, or just running your usu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 another for whatever reason, can be time- and spac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ruggle with rearranging your hard disk and other face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ccomodate each BBS program as much as you can withou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Core can help, by making access to the different BBS programs (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, if you need a special customizable front-end program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your BBS) as painless as possible. In this age of sophis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ngs more palatable is a definit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Core is the first of the new generation of BBS center/hubs. which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BBS carousels as the device-of-choice for BB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 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, like calcium channel blocking agents (most notably verap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�-adrenoceptor blocking agents (AKA "beta blockers")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some experienced medical personnel nearby to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condition as you set up MetroCore. Use MetroCor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guaranteed to not injury your psyche. Use MetroCo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etroCore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e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of MetroCore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whatever may happen on your computer system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 which connect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Core package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peration of this software package, whether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Core main program, setup program, and documentation ar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d products of Steven H. Lin. Steven H. Li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troCore software package be reproduc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method without prior expressly written permission from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MetroCore software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when such unregistered copies are released from [The Dev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ce]. Tampering with or altering the contents or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 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Steven H. Lin beyond cost of distributing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 is distributed under the Shareware concept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MetroCore for a trial period of thirty (30)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al period, you must register MetroCore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 Continued operation of MetroCore past the above stat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f copyright ownership of MetroCore from DevPal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Inc. to the author of MetroCore, Steven H. Li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any way change the license agreemen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verseas Export of MetroCo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nment of the United States of America (USA)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MetroCore and its RapidAccess(R) and CardDeck(R)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by the police and military of South Africa. Any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uth Africa are required to provide notarized legal ce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 that they are -not- members of the police or militar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History for the Wor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troduction of Metro-Mezzanine, there have been looka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ones practically pouring out of the woodwork.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all sorts of wild things, and they seem obliga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lones to Metro-Mezzanine, with phrases like "compared to M-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st like M-M", "better than M-M", "unlike M-M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is fascination with Metro-Mezzanine, MetroCore'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ssor? Why is it so important for these clones'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timize themselves by comparing their programs with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? Why do they spend so much time and effort trying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 you that their product is bigger and better,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nts suffer in uneasy solitude from all of their produ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equacies? Why have so many of these very same registrant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tro-Mezzanine for instant reli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ers, Metro-Mezzanine represents the true heart and s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arousel concept. In 1985 Steven H. Lin set dow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s for the BBS carousel. To put it simply, a BBS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able to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control of the online access after a front-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-end/mailer 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the caller with a number of BBS partitio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three)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access by the caller into the BB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return from this BBS partitions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menu for further continued access to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s, given that the returning BB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drop carrier and provides for equitab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unnecessarily expend system memor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f the BBS carousels currently available, only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oes all of these tasks without a hitch. Ev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which claim to be "better" than MetroCore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these basics: a couple of them even have a switch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 swapping to deal with those times they run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hould not be surprising that Metro-Mezzan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and dependable of BBS carousels. After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carousel were established, the Ghostwheel Project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1, 1985 to put into practice the theory behi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ime Metro-Mezzanine began where Ghostwheel ended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several Matrix logins and BBS carousels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Ghostwheel. At that time, it was decided that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he project which would further evolve the BBS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and eventually create a new set of specif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for the 1990's: the BBS center/hub. By now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dozen BBS carousel programs emulating the old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en the "competition", you may have notic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of "Follow The Leader" (or "Catch-up",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n some parts of the world). Now you know why. =(: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The New Gen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roCore family of BBS center/hubs is the suc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Metro-Mezzanine series of BBS carousels. Metro-Mezzan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being developed, as it has fulfilled all of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of its project objectives extremely well (certainly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all expectations). Now it is time to "increase the int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 integration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92 specifications for BBS center/hubs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iscern between local and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present a user with more than 1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present a user with more than 1,000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offer a user the ability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isplay a bulletin menu and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password protect any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allow for re-entry from a BB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initial displays from a first c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set up unlimited menu levels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and re-entry points as needed b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have customized menu prompts for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allow for individual menu screen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Words for the Worri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ried are folks who may be a -leeeeetle-little-little-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bout all this. These include people who are new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s, people who have tried other BBS carousels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used Metro-Mezzanine in the past. You may eve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.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, for your information, is a bit different from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, its predecessor. So different that reading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documentation texts will really help. Unlike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simple to set up (some sysops have claimed that the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out reading -any- docs!), MetroCore does require so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ome assistance beyond the documentat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of the information in Section 5.0. But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carefully -before- attempting the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Words for the Cal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m are folks who have exuberant confidence. Many of the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 Metro-Mezzanine registrants. You may even b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don't be too overconfident. A lot of things have changed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y MetroCore -is- MetroCore, and not (for instance)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Typ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any things in life, preparation is the key element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 is no exception: the MCOnline program is the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ll-structured MetroCore setup. Being knowledgeable of MCOn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is a necessity. Read the MCONLINE.Doc tex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 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Th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Online at DevPal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Additional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troCore is mandatory if you wish to continue using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thirty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mode of MetroCore is annoyingly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what does that mean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lthough you are able to utilize almost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rtainly ALL of the ones that your users will see or be affected by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will be periodically reminded of the fact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registration plans available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r system fall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Registered DevOnlin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ctions 2.1 - 2.4,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25 NE 8th Ct.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E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design for the MetroCore family includes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or distinctions, of complexity, and different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eeds which may be better accomodated by on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Basic Ed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ic Edition is the package that you have in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evious registrants of Metro-Mezzanine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ic Edition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fee for the Basic Edition is $7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Standard Ed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ard Edition is an expanded Basic Editio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ubsystem. The user subsystem allow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Types, such as DOOR information fil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execution Types. This imparts greater versa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terprising sysop to increase system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evious registrants of Metro-Mezzanine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Edition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fee for the Standard Edition is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Advanced Ed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anced Edition expands upon the added feature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in the Standard Edition, such as a messag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nd file subsystem. In addition, a tex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 (MCSetup) will be available for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, making local configuration of MetroCo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registrants of Metro-Mezzanine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vanced Edition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fee for the Advanced Edition is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Online at DevPalMiam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hostwheel project was originally designed, several years ag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house use at DevPal, so it is no surprise that we use MetroC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ite. In fact, MetroCore enables us to offer separate BB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ions for product support and the testing teams, as well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"main" BBS partition for messages and files and 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artition which enables us to provide mail hub servic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other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ccess the DevPalMiami metronetwork, there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three accounts available to DevOnline product regist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tatus: 20-3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tatus: 6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/Preferred: 120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accounts have above-average downloading privile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ve/Preferred account has by far the most leni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ates are discounted from their standard r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line registrants may take advantage of many of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at DevPalMiami. The subscription ra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dditional Cos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gistration of MetroCore, there may be oth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method of delivery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 of registration key via FidoNet NetMail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of registration key from DevPalMiami   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gistered version sent via USPS mail  :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upon downloading the registration key from DevPalMi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provide a filename and a security password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r ke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cause you may want to get up-and-running with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key as soon as possible, the recommendation is that you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self the cost of the mailed materials and 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elivered via NetMail or a pickup straight from DevPalM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ed bonus of calling in to pick up your key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obtain the latest revision of MetroCo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 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iscuss requirements for MetroCore, basically we a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imum- requirements. That is, if you have "more" of what 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ly shouldn't have a problem with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Metro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BBS program or telecommunications ho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ont-end/mailer (eg. FrontDoor,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 (for the benefit of the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400Kb of hard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run from floppy, but what about the BBS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RAM as needed for the most memory-requi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or telecommunications host 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esire an ASCII/ANSI/AVATAR/RIPscrip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o you may customize your menus and text fil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 is known to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2.0-2.1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C V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3.0 - 3.1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NT 3.1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ork Lite 1.0 -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 VP/ix UNIX-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 appears well-behaved when operating und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uch as 386-to-the-Max, HIMEM, QEMM-386, and NetRo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because MetroCore does not perform any unusu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in high memory areas (ie. extended memory, expanded memory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trongly advised that MetroCore NOT be loaded into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 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EAD.ME and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Upgrading from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for the placement of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have a program called INSTALL.COM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nd it will go ahead and establish some directori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Core and break out some files from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 with th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fact that, when re-configuring sub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line, you may need to manually create the subdirectorie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Core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AD.ME and WHATS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good idea to read the READ.ME fi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missed any important notes or com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etroCo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ATSNEW file is a list of corrections and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included in the MetroCore archive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file with every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Upgrading from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's data structures are too different from those i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that conversion from Metro-Mezzanine to Metro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 PRODUCT SUPPOR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find an answer to your problem(s), you may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rough one of the available channels listed below.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posting your question in the AOTD EchoMail conference an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 are perhaps the best ways, especially when consider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sponse. If the author cannot provide you with an answer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hat other DevOnline members or registrants may have a rep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25 NE 8th Ct.,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655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655-3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NET - Main DoorNet Netwide New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7305 - DoorNet 7305 Local New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UTIL - RemoteAccess Utilitie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NetMail:     IC 3 @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N 3 @130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N 3 @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 ACKNOWLEDGEMEN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Produc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Wuu Shyong Lin, for having strugg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ainst insurmountable odds for his entire lif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ing everything he possessed and everything he wa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Rest gracefully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tschul, Ph.D.         Kip Amazon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alia Esperon &amp; DPPB          David Fife &amp; The Ga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PLV           Bruce Ikenag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ine Irwin                    Mary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uench                   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, Inc.                    Herb 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Rosen, M.D.                 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Tetrigo                    John T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Tinker                      Alejandra Torriano &amp; D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               Kari Wu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Product 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,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by Steve Gabrilowitz and Richard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,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 FINAL WORD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Final Words for Metro-Mezz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Final Words for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wo different "Final Words" (sort of Author's Notes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), the first being the one written for Metro-Mezzanin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one written for MetroCore. In a way, both are germaine to Metro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ne for Metro-Mezzanine is certainly quite da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Final Words for Metro-Mezzan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has a long way to go, in my opinio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ne product, but rather a series of similar product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facilitating the access of BBS programs. No longer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itself considered enough. Today's BBS's must ha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enhance the its performance many times over.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fills a gap in an area which has very few othe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; and Metro-Mezzanine, unlike its competitors, is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le enough to be used in more than a single role.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 of Metro-Mezzanine, there were generally considered to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programs which acted as BBS carousels. One of them was G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and thus unavailable to the public and, anyways, it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egabytes in size and required the concurrent setup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IX/386; two others were not actually programs..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but difficult-to-manage and problematic way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and certainly not very comfortable nor 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; another was a way of fooling a certain mailer's ow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outines to think the incoming caller was a mail run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very little in the way of amenities or security;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tional menus configured into BBS programs bu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ust enough to handle all callers faultlessly and were no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be used to handle situations except as user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; the author of another disappeared a short time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as released; and the last one was extremely overpr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ed features it offered and its author also vanishe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represents the first true attempt to provide a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pre-BBS and/or inter-BBS interface robust enough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experiment. Metro-Mezzanine was not develop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like to have bland, monotonous systems: it was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ing, inspired sysops who believe that they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o offer to others. It is the pioneering spirit of Mode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tro-Mezzanine caters to, not the evils of sta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desig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Final Words for MetroCo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lot has changed since the Final Words I'd written for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. Four new clones have appeared which have grabbed a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n the market share traditionally catered to by 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uthors claim that their products are infinite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 and that only the foolish would even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-Mezz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true that their products were better than Metro-Mezza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frankly register them myself! There's nothing better than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 do the development work so that I can devote my 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according to several reports from dissatisfie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se clones are very cooperative, nor are they st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etup. However, the big concern for me was tha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ay money for these clones, either because of a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the promise of more functions, instead of bett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ity. Serious and professional BBS'ing requires a sta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from which to base an entire BBS setup, not cost-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more frills at the heavy expense of quality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Core is my attempt to beef up the old Metro-Mezzani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functions while retaining the same functionality. I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that I may not be 100% successful, but with the help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and all of the Metro-Mezzanine registrants (and new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nts!), I will certainly give it a decent try. Together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xcellent concept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TROCORE, Basic Edition</w:t>
      </w:r>
    </w:p>
    <w:p>
      <w:pPr>
        <w:pStyle w:val="PreformattedText"/>
        <w:bidi w:val="0"/>
        <w:jc w:val="left"/>
        <w:rPr/>
      </w:pPr>
      <w:r>
        <w:rPr/>
        <w:t>Registration Form 5B - Version 1.04</w:t>
      </w:r>
    </w:p>
    <w:p>
      <w:pPr>
        <w:pStyle w:val="PreformattedText"/>
        <w:bidi w:val="0"/>
        <w:jc w:val="left"/>
        <w:rPr/>
      </w:pPr>
      <w:r>
        <w:rPr/>
        <w:t>DevOnline Product MC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. Circle ONE from Groups A, B, and D. Group C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#1 - MetroCore, Basic Edition                   [$7.00 U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#2 - MetroCore, Standard Edition                [$20.00 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MetroCore, Advanced Edition                [$3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#4 - Normal USER status on DevPal               [FREE]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#5 - One year standard registration on DevPal   [$8.00]   &gt; pi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- One year preferred registration on DevPal  [$12.00]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 #7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#8 - NetMail delivery of registration key       [FRE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    Send to (net address)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9 - Leave my key for download!                 [FRE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account name is/will be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account password is/will be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 my key with this password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cknowledge that my key will be on SH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ASS DARKLY, the BBS partition at DevPalMiam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0 - USPS mail delivery (within continental US) [$5.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3.5" disk       ___ 5.25" disk      (check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1 - USPS mail delivery (international)         [$10.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3.5" disk       ___ 5.25" disk  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