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TBank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ime Bank specifically for TriBBS 5.0+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by Bruce Far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Bank 1.0 is distributed as a shareware  program.  You can fre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Bank for  30  days  in order  to  evaluate its  usefulness. 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Bank's 30 day  evaluation period, you must register it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fee  for  LTBank  is   $15.00.    Please  se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that is included in  the LTBank archive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LT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Bank is a time bank for the vastly growing popular, Tri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Bank allows the SysOp to set the maximum number of minut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be deposited in each user's account.  This is good 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who wishes to place time in the bank so (s)he can withdraw 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iny day. LTBank will recognize if there is a pending event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enters the door and will not allow the  user to withdraw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LTBank will tell the user that (s)he  may  not withdraw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due to a pending event and that (s)he  may  withdraw lat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Bank is not crippled in any way  except  that it  says "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Copy" in the Main Menu. Upon receiving your KEY  fi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, it will say "Registered to: Your BBS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LT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LTBank is  fairly simple.   First off you need  to 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LTBank and unarchive your  copy of LTBank in this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directory.   Then with any text editor you need 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the existing configuration file.  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LTBANK1.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o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uce Fa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:\TRIBBS\NWORK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line by line description of LTBank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          &lt;- Will read a TRIBB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        &lt;- Where to look for the TRIBB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's Den        &lt;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uce Farley     &lt;- SysOp name [Registeration key is based on th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200            &lt;- Locked port (0 f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              &lt;- Maximum amount of time to be stor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NWORK\ &lt;- Node's work directory (INCLUDE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thing  you will need to do is  create a  batch 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Bank, naming it whatever you want. A sample batch file may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ltbank               &lt;- Change to ltban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bank ltbank1.cfg       &lt;- Executing ltbank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               &lt;- Change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              &lt;- Restart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Bank  supports multinode operation  through the  use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.   As stated above,  the 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called LTBANK1.CFG. The configuration file for node 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amed LTBANK2.CFG,  the configuration  file  for node 3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LTBANK3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Bank supports nonstandard IRQs.   If a nonstandard IRQ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 board, you simply specify  the IRQ number being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TBank configuration file's name  in the LTBank  batch fi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 example shows  how the  above  LTBank batch  file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so that LTBank will use IRQ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h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hub thub1.cfg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installing LTBank, you can obtain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Leo's Den at 908-713-185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