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David Pont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zip may be used free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zip will let you zip your logs anytime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donate $1 to the author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more programs like LO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n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s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Net 60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1:300/60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FD    169:6021/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 City BBS 602-747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s may always be obtained with the magic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gzip, you need to put logzip.com and logszip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ZI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day of the month you want the batch file logs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ogzip everyday, it will only execute logszip.bat on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zip will run logszip.ba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ZIP.BAT mmdd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ZI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OGS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%1 fd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d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.zip \logs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%1 fd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d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.zip \logs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sf%1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f%1 \sf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f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example. You can do almost anything with LO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