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.EXE is a Freeware Program that I wrote in 10 minutes to help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netmail crosses.  It happened to me folks so it can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Cliff Watkins from Intelec and Ronni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dward Dlu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zulD's Do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708-559-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simple, it takes 2 parameters. 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ncluding path and the second is the size in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:\telix\up\B&amp;R.REP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s checks for a file called B&amp;R.REP on the D: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elix\up.  If it doesn't find the file it will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LEVEL of 2.   Next it checks the file size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on the commandline, in this case 50000 or 50K By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smaller, then a message is printed and the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larger then an ERRORLEVEL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File exists, and is under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ile is LARGER then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Could NOT find the File specified - check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You did not Pass 2 parameter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will cure some problems that could exist with netmailing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UPS or CROSS MAIL.  As I said before, it happened to me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