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PNET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Michele Stew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unShine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305) 432-22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in left column denotes addition since la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E (PCBoard Programming Executable) that you can use to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)nter Message Command when using InterZone Software's InterPC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your users to send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files are included in this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PINFO         - Info shown to users prior to entering a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yl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PINTRO        - Intro message t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PMENU         -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PNET.CFG      -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PNET.PPE      - PCBoard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.TXT   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PNET.DOC   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is fairly easy and straight-forward. The following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xamples should have you up and running in a very short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Create a directory to hold all IPNE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Unzip IPNETxx.ZIP into the abov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Run PCBSETUP and edit your CMD.LST file so it will run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place of PCBoard's (E) command for your NETMAIL confere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The following conference settings MUST be kept as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All Messages Private       :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 Mail in Conference         : 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Force Echo on All Messages      :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 Internet (long) TO: Names :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 for ROUTE Info          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tain Old MSGS.NDX File      :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ly, disallow Return Receipts, File Attaches and Carbon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setting the levels high enough to disable them since IP canno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items at this time. All other options may be set to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Create a configuration file called IPNET.CFG or modify th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PNET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1:   Michele Stewart      Your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2:   SunShine PCBoard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3:   00000000             Registration number (leave 0'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4:   0:000/00             Internet gateway, if any.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OT have an Internet gateway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on't want to offer thi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ers, then you MUST leave lin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lan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will remove the "Unregistered Version" from fl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executed by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(Optional) Create or modify the following files. Each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ic, language and/or security specific. If not found, IPNE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default displays from it's internal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PINTRO - File displayed to user when PPE initially execu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PMENU  - Menu file displayed to user if Internet message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ermitted, giving users a choice between an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ressed message and a Fido or other fido compatibl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PINFO  - File displayed to user prior to entering a fido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wish language specific files, you must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as used for your PCBTEXT language files. i.e. if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s Spanish, and your PCBTEXT language file has a .SPA 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he above files should have the same extension. e.g. IPINTRO.S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how a spanish version of the intr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A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make this file available for downloading from your BBS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upload it to any BBS of your choice, provided that you do no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changes to the contents of the archive (ZIP file). The arch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individual contents may not be used by any service that charg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ey 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and the subsequent insertion of the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your configuration file, allows for the remov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nregistered version"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 your copy of IPNET, please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GISTER.TXT) and mail it along with a small donation ($5, $10, $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) to the name and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ure to use the proper upper/lower case when filling in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BBS name, as they MUST match the way you entered th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.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you on my BBS. You will then be able to call SUNSHINE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ick up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, should you have any problems, questions or suggestions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to drop me a message on SunShine PCBoard or via netmail.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be reached in the Fidonet PCBNET 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nShine PCBoard - SysOp: Michele Stew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 1 - 305-432-2223 - [14.4 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 2 - 305-433-3495 - [14.4 DS] - Register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donet: 1:369/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chonet: 50:5305/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et: m.stewart!z1.n369.f21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GEnie: M.Stewart4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America Online: MicheleS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