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M A G i n E   H a n g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December 27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OPYRIGHT NO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HangUp is Copyright (C) 1993 by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 is Copyright (C) by TheSoft Programming and Ian E.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HangUp, its accompanying documentation  and related file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part of  IMAGinE HangUp  may be  modified, altered, 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 or distributed  in any  form which  would involve  some sort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but not limited 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fitness for  a particular  purpose and  IMAGinE HangUp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 in particular, and without  limiting operation of IMAGinE HangUp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with 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loss of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mage, or other incidental 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  or inability to use IMAGinE  HangUp even if the Author,  Jos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eida, or an authorized distributor of  IMAGinE HangUp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y Freeware  program, you may freely distribute  IMAGinE HangUp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  HangUp must be  distributed in an  unmodified for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's documentation file and FILE_ID.DIZ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,  SysOps  MUST  keep  inside  the  archi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, as it is distributed by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BBS users the correct  and same good description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ll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 HangUp CAN NOT not be  included with any other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whatsoever without prior written consent from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charge or payment may be accepted for IMAGinE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 System Operators may  post IMAGinE HangUp  on their BB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 by their  users without  written permission, 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 are met,  and only  if  no  special fee  is necessary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HangUp files (a general fee to access the BBS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 of Shareware  and Public  Domain software 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Jos� De Almeida  before distributing IMAGinE HangUp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 the  above  conditions.  Permission  is  almost always grant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is  necessary to ensure protection  for the Author and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HangUp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USTOMER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upport to users of IMAGinE  HangUp is available through just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 If  you  wish  contact  the  Author  with 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or 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 the IMAGinE HangUp's worldwide support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inE 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Jose Alme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#1: +351-1-7786640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l SatisFAXtion Modem /400e * 14.4k *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E site: #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address: P.O.Box 4185.  1504 Lisboa Codex. 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can be reached in the following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CAL)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E   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want to have  the PPS source  code for IMAGinE  HangUp, tha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. Simply  call IMAGinE Net BBS  and localy send me  a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rce code. I'll be glad to answer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want your IMAGinE HangUp  PPE program to display  your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how to  be personalized, that  can also be  arranged. IMAGinE Hang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for  that, from scratch. Send  me a message over  RIM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ell you how to personalize your copy of IMAGinE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FILES INCLUD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MAGinE HangUp  is distributed  in an  ARJ archive  fil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 the  archive  contents  or  add   any  file.  The  archiv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ANG100.ARJ, an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ANGUP.PPE  - The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HANGUP.DOC  - The documentation (the one you a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STORY.DOC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 file  for  PCBoard  systems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 or change  this  file;  this file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's description of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FTWARE.DOC - The complete list, along with brief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Shareware and Fre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PROGRAM DESCRIP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PE  program  is  an  automatic  logoff  prompt replacement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ly enhance  the PCBoard's "Goodbye  in 10 seconds..."  prompt, g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the professional look you have been asking for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counting down the seconds, from 9  to 0 (about 1 second is mi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s, writing things to screen, and stuff like that)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e and precise graphical time bar, accurated in half seconds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amn like it, I'm quit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ESC and ENTER keys, IMAGinE HangUp also recognize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or  best compatibility. Here  is a list  of all keys 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ort hangup (and return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; Cancel (the main reason for this key existenc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;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ce hangup 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; Do it, baby ! Disconnect me imediate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;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;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body  needs other keys than  those I have mentioned,  please le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glad to consider your requests and dem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HangUp is NOT compatible with RIP script. However, it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presence,  as it recognizes the  non-ANSI presence. If one  of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happen, then IMAGinE HangUp  will hangup imediately, and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rogram is based on Mr. Shawn Reimerdes Auto-Off program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many  BBSs allover the world. I must say  that I never li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 because it  is rather  basic, and  it realy  doesn't enhan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 logoff  step.  And  I  go  even  further,  it's  a  bad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ing, but I've seen worst than that, oh 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 could not  be much  easier than  this: simply change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 record #49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PCB\PPE\IHANG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 the above  directory name  is given  only as  an examp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 the IHANGUP.PPE  file in  any directory  you want.  Whatever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, you always need to specify the correct directory name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 probably are an experimented  SysOp, I think there 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what you already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TO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 of this PPE program  was written using Borland's  MicroSta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. Since other softwares were very important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rogram, I also used DOSvue  v1.9 by Skip Bremer, 4DOS v4.02 by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