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ķ  ��ķ         ��������ķ      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        �  ���</w:t>
      </w:r>
      <w:r>
        <w:rPr/>
        <w:t>ķ �         �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����</w:t>
      </w:r>
      <w:r>
        <w:rPr/>
        <w:t>ķ �  �   �Ľ �����ķ �  ��ķ�Ľ ����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 ��� � �  � ���</w:t>
      </w:r>
      <w:r>
        <w:rPr/>
        <w:t>ķ � �ķ � ���ķ ��ķ � ���Ľ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� �  ��</w:t>
      </w:r>
      <w:r>
        <w:rPr/>
        <w:t>Ľ �  � ӷ  � � � � � �ķ �ķ  � � �    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Ľ  � �  �    �  ��Ľ  � � �Ľ � � ���Ľ  � � ���ķ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Ľ ��Ľ    ��������Ľ �����Ľ ��������Ľ �����Ľ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l e a s e d   V e r s i o n   2 .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2/09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3,94 TkdBbs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Chris Cranford,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982-9223 -=- Support available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pgrade your GOSCAN v1.20 databases to GOSCAN v2.x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version before GOSCAN v1.20, please delete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from scratch since UPGOSCAN v2.xx was designed to upgr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database structures and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either asks you if you wish to upgrade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YES, then the program will automatically upgrade the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in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program, you can delete it along with GSCNCNF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DOC (this file) if you already haven't along with the UPGO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 longer required for exec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GOSCAN.DOC and README.1ST files for more information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and requirements for this programs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