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  ������� ������� �������� �����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      ��   �� �� �� �� ��     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      ��   �� �� �� �� ��     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������� ������� �� �� 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eroen Wolla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the 2n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Software Commandline Callers (F-CC) reads your LASTCAL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who called your RemoteAccess BBS, from which town, the login/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baudrate etc. So when you want to know who called you don't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file with another program that does a lot more, you just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you point out in your AUTOEXEC.BAT to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ET command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CC will try to locate the LASTCALL.BB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ofcourse, you don't have to pay anything for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t would be nice to hear from you how you lik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in this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: 2:281/70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    : 27:2331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Zie-Net : 74:3108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-Net    : 125:3101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Net    : 50:226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, which not only carries a lot of mail, but al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 Fantasy Software Group created. Call me 24hrs a d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3483-5050 speeds up to 14k4. Please also report bugs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t tha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C was created on a cold December night using Turbo Pascal 7.0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- Andrew Milner/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-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 Software Group - Pascal van Ross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Wollaars, Harmelen (Holland) � 19:38 � 02-12-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