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Xstat v1.1 (c) 1993 Bob Kirk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stat is a network summary utility which reads the 'net'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~/WAFFLE/ADMIN, and summarizes what it find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ay be used in general or specific modes.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no system name supplied on the command line), FXstat tota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ies for bytes sent or received, and for the per-session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 The byte amounts are totalled, and the cps rate is to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number of entries to form a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ecific mode, the utility does the same thing, but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ummarize all connections to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stat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ummarize all connections to site 'foo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ogus sitename is provided on the command line, the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the message that it cannot find the bogus site. A sma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ovided if the arguments '-h' or '-?' appea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