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QLIST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only $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upport the development of fine BBS softwar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eliminate message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support the development of fil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be valid on all future versions of FREQ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allow use of the Hudson and JAMBa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 Registration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dditional $5, you can receive a FREQLIST version specific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essage base you intend to use most often.  The bulk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major message types included in the shareware version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ost people, scrapping for disk space a 100k+ utility has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  By eliminating the message types that you do not use,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uced in size tremend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The full shareware version is 108240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do only version is only  37808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is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peciali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ethods which you may choose to aquire a spe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 will set up an account for you at the Lighthou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call and download it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 will leave it on HOLD for you as a stand Fidonet File 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poll at your leisure to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$$ You may receive the special version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receive the disk with your registra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rve you better, Lachen Creations may be purchased with Credit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onal $5 fee for each credit c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u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, must be directed to Louis H. Nem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that you would like to see in DateLine, troubl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, PLEASE send me note via the RA_UTIL Fidonet echo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 netmail at the Lighthouse II 1:109/804 on CompuServe (user id 72134,47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 must confess that I do not frequent CompuServe regularly.] or Prodi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id ECSP58A) OR through Internet ECSP58A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 software also has these other fin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LINE is a Calendar style bulletin maker for all BBSes. This creates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CII output files as the Sysop specifies. /MAINT routine deletes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nd rebuilds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is an on-line HANGMAN door game.  This door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nearly every BBS system. Although this was designed as a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uns well locally as a game and is quit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DICTionary is a program designed to make dictionari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HANGMAN. This is very handy if your users get tired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ame list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RDOR is a five card draw poker door game for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ICK is a *.TIC file processor specifically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Access BBS software. This imports incoming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Files Database and will use *.SDI or *.DIZ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SCR is a BBS screen randomizer. It will extract a rand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collection in a zip file and copy it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Nice if you tire easily from looking at the same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Above Here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: FREQLIST January 29, 1994  (1.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for orders accompanied by Check or Money Orders.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redit card orders, read the Credit Card Order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full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handle or ali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tate 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lin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etwork affiliation and address (FidoNet, WWIVnet, 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type and version (RBBS,WWIV,RA,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this file? (BBSname and locatio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(if anyone) recommended it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ll registrations will receive a letter indicating the proper ke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 number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registration option you des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A. FREQLIST standard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B. FREQLIST small version for       $15 &lt;- works only 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 HUDSON  SQUISH  EZYCOM  JAM           msg formats (33% sm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thod of delive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wnload    File Attach (on HO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(See below for disk siz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other Lachen Cre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1. DATELINE registration: 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2. HANGMAN Door: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3. MAKEDICTionary, (for HANGMAN):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4. POKERDOR: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_____  5. Both DOORS and MAKEDICTionary   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6. RandScr (BBS screen Randomizer)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7. RATICK Standard registration:   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you like that on a disk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necessary if you do not have the share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y of the additional Lachen Creations you may 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8. Send selected files on a disk:   Add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___ 5.25 360kb     ___ 5.25 1.2bm     ___ 3.5 720kb     ___ 3.5 1.44m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total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ations                .    from understanding or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                  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total (all fees)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% Sales Tax for MD      .    Maryland, US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tal (US$)              .    amount 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(same as on check)                    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in advance,  Louis H. Nem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LL funds must be in US currenc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Below Here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payable to Louis H. Nem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1 Kearnys In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house II BBS is the proud home of Lachen Cre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1-645-9624    FidoNet 1:109/804       RaNet 72:106/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