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   �����   ��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��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�����  ���   ���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��   �����   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�����   ������ 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��   ��  ��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   ��� ������  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�   ��  ��  ��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��   ��   ��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Eric Bow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Front Porch.  I decided to make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request made by The Black Dog (sorry it took s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orch allows the bbs sysop to offer his users more than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.  If you have no knowledge of batch files and errorlev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y not be for you.  The program itself is pretty simple;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ers, it relies on good batch file programming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tch files which should be fairl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, fire up Front Porch locally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(type: FP L &lt;return&gt;).  Looking at it in ac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etter idea of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using a front end mailer and a fossil driver. 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ing some sort of dos type operating system. You nee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how batch files and errorlevels work. If you do not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tch files and such then the examples should clear it up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ing trouble with the batch files, find somebody who know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and bug them till they 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Disclaimer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Eric Bowden, hereinafter referred to as "Programmer",grant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rchaser accepts a nontransferable  and  non-exclusive license to u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omputer,  the  Software Product  and accompanying materia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chaser  by  Programmer.  Purchaser is  hereby licensed  on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from its medium  into the memory of a single 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xecuting the program. Programmer shall ha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f purchaser violates any of its provisions.  Programm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any kind,  expressed or  implied,  with respect 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accuracy,  or  fitness of the Software Produc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Programmer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on the part of the Purchaser because of the us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Programmer, or any of his representatives,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 profit  or  any  other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 consequential  or  other  damages,  arising  out  of  the 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 use this product,  even if Programmer or an  authorized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has been  advised of the  possibility of  such damages, 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PCFG.EXE. This will bring up a screen like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 Front Porch  v 2.0 - copyright (c) 1993 - Eric Bowden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 name                          Menu type              errorlev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|14bbs system 1               Exit with errorlevel (BBS)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|14bbs system 2               Exit with errorlevel (BBS)  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|14page sysop                 Sysop pager          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|14Log off                   Logoff                   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Ĵ Press F1 for help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Main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keys to move the lightbar between the menu options. Ent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selection config for the highlighted option. Inser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dit, and delete will remove the current option. F1 brings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Alt-G will bring up the general system configuration menu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up a color selection screen. This changes the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͵ Selection Configuration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- Exit with errorlevel (BBS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name -     |14bbs system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level - 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(blank for none) - proiv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nday - 00:00  00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Monday - 01:00  02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uesday - 00:00  00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dnesday - 00:00  00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ursday - 00:00  00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riday - 00:00  00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turday - 00:00  00: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coordinate - 29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coordinate - 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el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as the name implies, the config screen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. Avail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option does when selected by a system caller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th errorlevel (BBS) - This exits Front Porch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config. This errorlevel, when properly captured b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an be used to execute a BBS, an external utility,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ger - Self explanatory. Page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- Also self explanatory. Makes the user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system as the sysop wishes it to appear in the light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en by the user. It is important that the text have an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ank spaces both before and after it, since the lightbar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field, and continues to the end of the text. Failu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some very lopsided-look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rrorlevel with which to exit if this menu option is set u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This does nothing with the Sysop Pager or the Log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text in this field, the user will be required to enter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llowed to execute the option. This option has no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option, and is entirely non-functional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, Mon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times, in 24 hour format, at which the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each day of the week. Useful for restricting c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you're awake. Not functional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x,y coordinates at which you wa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to be displayed to the user when Front Porch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X,Y coordinates begin in the upper left at 1,1 and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with 80,23.  You CAN put in larger numbers but it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right.  The best thing to do is to go make your ansi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the bars where you want them.  This can be an annoy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get discouraged.  Remember x is the line and y i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horizontal and columns are vertic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͵ General System Configuration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 x coordinate - 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 y coordinate - 2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ber of pages per call -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activity timeout (seconds) -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time allowed online -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neral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x,y coordinate where the prompts will be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mpt, sysop page etc. See above notes abou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g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a user can page the sysop. Just what you though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that a user may be inactive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ime allow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 user may remain online before being boot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.LAN contains all text that is displayed to the user,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n FPCFG.EXE. In order to edit the strings contain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ust edit the text file, IN.LAN with any standard text edit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is text into a data file readable by Front Porch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PLAN.EXE. After you finish editing the IN.LAN to your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PLAN IN.LAN". This will compile the new language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s in IN.LAN are mostly self explanatory. Be sure to place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~) at the end of each text string, so the compiler will know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have multicolored strings, the compiler accep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olor codes, as are used in a number of bulletin board systems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7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8 - Br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1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4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ront P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orch is activated by executing FP.EXE.The command line is FP &lt;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P L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Front Porch via c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ront Porch is run, the user sees the file SCREEN.AN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s and menu options as set up in FPCFG. The user may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by using the space bar,the up and down arrow key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using the 8 and 2 keys either on the numeric keypad or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on a highlighted option will execut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will drop carrier, and dump the user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will shell to the operating system, leaving about 2k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will enter a lin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ef documentation should have given you a working knowledg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orch is operated. If you have suggestions or comments, di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ic Bowden, at the address given in the registration fil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oosing Front Po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