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</w:t>
      </w:r>
      <w:r>
        <w:rPr/>
        <w:t>Flag Convert 1.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!!! WARNING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!   This Program Is Designed for GT 16.00+ Specifically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 Use on previous versions could prove hazardous to your system 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-21-93   Ver 1.0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-31-93   Ver 1.1 Fixed a small problem with the /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mple little program that will change all the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ssage area to all PRIVATE or all PUBLIC messag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only function it provides, but it will do this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type of message area you have.  Please be warn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 messages in an echo area as PRIVATE they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ecute FLAGCVT, you MUST enter two parameter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 The first is either /PRIVATE or /PUBLIC. 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 the program will argue and do nothing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is the PATH of the message area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, or the path to the MESSAGE.CTL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CVT /PRIVATE E:\GTMAIL\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uld mark ALL messages in the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:\GTMAIL\NETMAIL as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requesting any money for this program, bu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urn any down either &lt;g&gt;.  If you want to slip $5.00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velope I'll accept it.  Although I don'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 I would appreciate knowing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on a normal basis.  Therefore I have provi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and easy way for you to register this program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OS prompt type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CVT /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Convert will the proceed to send me a netmail message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that you are using the program.  Please use this feature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ernate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OTware Utilities now have alternate Distribution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your convenience.  The following BBS always ha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greatest HOTware utilities online and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          BBS Phone          Location       GT Net/Node 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boratory 386   � 618-549-2322  � Carbondale IL      �  064/400  � 24h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o Is Responsible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Ro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HO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T Power Net-Node 064/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 7 Box 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cksville, NC  27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04-492-2081 (USR 16.8 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start using this utility, and get a chance,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 you think of it.  If you don't have any use for it, dele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or your total refund of all the disk space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ying.  This program comes with no warranty, no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 promises.  If it works GREAT, if not let me know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ladly take a look at it in my spare time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really like the program and want to make any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free, but it is not a requiremen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