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4 by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d and Unregistered Versions 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.....................................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DC Archive .....................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with FDC 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FDC Entries 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...........................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Recording Download Count 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Answers 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edit the descriptions in PCBoard's DIR file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makes it easy for you and your users to see instantly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opular, and give you an idea of what software you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or download and which programs are "dead wood"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                        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y size DOWNLOAD.TXT files. (extremely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word wraps the description lines to *any* colum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"Uploaded by:" line undisturbed with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un in your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atabase of all files not found to retry on future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aking the download count 100%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nly count up to 25 downloads in the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will continue to count as high as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free updates of all future versions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warranties or representation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with respect to "File Download Counter", or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or performance, or its merchantability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assumes the entire risk as to the quality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iability of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                     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 Download Counter" ("The Software") is COPYRIGHT 1990-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, 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grants you a non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software on a single central processing un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ell, rent, sub-license, lease, or grant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ttempt to disassemble, decompi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files it generat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Make alterations of any kind in the fil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xcept a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Collect fees for 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the software grant you a license to use this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meet the above conditions.  Any violati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will result in the termination of your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Upon termination of this license for any reas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the software and destroy all copies of it in your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(s) of this software are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improper use, proper use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type of disclaimer is prohibited by law in som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refore void in those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"File Download Counter"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BM PC/XT/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lor or Monochrom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MS-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Board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          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is distributed as a archival file "FDC-XXX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Zip v2.04g or later to extract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 is Shareware and is available on many comput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.EXE      -  The "File Download Counter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-400.DOC  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-  Important information for new and ol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OC -  List of comments from other users of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re free to distribute uregistered versions of FDC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ltered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               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read the DOWNLOAD.TXT file created by PCBoard, and cou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downloaded files since the last time File Download Coun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.  It then searches your PCBoard DIR fil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finding a match in your PCBoard DIR files FDC inse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with the file description in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styles of editing your PCBoard DIR files that FDC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lined below with samples of each style.  You may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you would like FDC to use by changing the STYLE=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&lt;23&gt;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&lt;11&gt;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&lt;14&gt;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-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&lt;13&gt;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is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Style #1 &amp; #2 is that Style #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 the first line of the description after it inserts &lt;##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1 will word wrap long descriptions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3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3 inserts an additional line to each file descrip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line by editing the TEXT= option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"File Download Counter" you must have the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then create a sub-directory for "File Download Counter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Enter the sub-directory and un-Zip the fil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you might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                    (Go to E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        (Go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FDC                 (Creat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DC                 (Go into th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FDC-400.ZIP    (Copy the program from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FDC-400.ZIP    (UnZip the program into th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omplete the installation you must then edit the FD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to your needs.  Read the  "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and "Operational Details" sections below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DOWNLOAD COUNT                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 should initialize FDC by making sure the LAST_RUN_D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is a date in history older than first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In others if your BBS has been online for 10 years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_RUN_DATE is set back to at least 1984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.  This ensures that downloads prior to the current date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FDC ENTRIES FROM PCBOARD DIR FILES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move all entries made by FDC in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may do so by using the /STRIP command line argument. 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be "FDC /STRIP"  This is useful if you decid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tyle of editing your DIR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, STYLE=1 and you would like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STRIPed entries made by FDC from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ill want to reset the LAST_RUN_DATE=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a date earlier than the first download from your BB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-4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                       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log file of all FDC's activities use the argument LOG=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is is the complete path and fil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LOG file is compatible with PCBoard CALLER log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LOG file as the CALLER log created by PCBoard. 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ut down on many logs files clogging up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                  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only applies if you have STYLE=1 or STYLE=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(Word Wrapping is not an option on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handles word wrapping in two ways.  If a file descrip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, FDC first searches for the "|" character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file description, and when found will word wrap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"|" character.  However some sysops like to hav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lines of the descriptions lined up on column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the 32nd column by PCBoard.  You can change the defa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gument CHAR=xx, where xx is the column or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d wra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not edit the "Uploaded by:" line when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RMATS FOR RECORDING DOWNLOAD COUNT           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supports three different formats for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s been downloaded.  The first is the default which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##&gt; in the first few characters of the first line of th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 file.  The second will do the same as the first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d wrap but truncate all descriptions which exceed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ll insert a separate line at the end of the secondary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but before the "Uploaded by:"  This line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 Downloaded 45 tim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erfer a differnet wording you may change the format to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editing the TEXT= parameter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FDC will insert this line starting at the 32nd column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it to be inserted at another column simp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=xx option specified sect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one of the various format of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e the STYLE=x option, where x is the number of the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s of the 3 different styles please see section 2-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daily operations are determined by the way you setup the FD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must be called 'FDC.CFG' an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run FDC.EXE.  It is critical that you take car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file, instructions for doing so are found in the "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" section below and the abov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mulitple configuration files you may use the /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.  If you wanted to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-01.CFG you would execute FDC with the command line "FDC /CFG=FDC-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automatically apend the .CFG, .P and .T to the file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         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AMPLE.CFG file for a sample confgi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standard ASCII text editor to edit the SAMPLE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is archive, or to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a in the SAMPLE.CFG to your needs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to F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                                  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your FDC.CFG edited to your needs then type "FDC"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-bangs fly!  FDC will let you know if your FDC.CFG fil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it is the first time you have run FDC see "Start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" above (section 2-4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your recent downloads every day, put FDC in your EVEN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DC is designed to run in your nightly event.  If there is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sound a beep, record the error in the LOG= file, pause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TO RUN FDC, AND THE RESULTS       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FDC using settings in the FDC.CFG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way to run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FDC /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un FDC and have it strip out all entries in you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that FDC made.  This is useful if you ne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unt over for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DC /CFG=FDC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FDC using the FDC-02.CFG, and FDC-02.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uration file, and the data files respect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&amp; ANSWERS                  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I am a new user with File Download Counter and I it is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wnloads from the PCBoard 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Make sure when you first run FDC to set the LAST_RUN_DATE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See secction 2-4 "Starting a New Coun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en I register FDC will I need to call your BBS to obta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pdates, and will there be a fee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FDC is self registering for all future versions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from a distributor BBS.  There is and ne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fee for upgrading FDC even if prices do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e a registered user you may 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"File Download Counter" softwar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re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lt City BBS                  Join the Support (1)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1-359-1820 (Intel V.42Bis)       to download the newest versions,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 routable -&gt; SALTCITY       questions, and off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to: 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1 S. 800 E.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8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T access on the Salt City BBS type "ACCESS" at the Mai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mpt.  (it will not be on the menu)   Then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code "FDC".  Your security level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and you will also be registered for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can flag the newset version of FDC for download by typing "FD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ainBoard Prompt.  Then type "D" 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ave all messages regarding FDC in only the Support (1)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