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ECATBUL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23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1-93   Ver 1.1 Fixed Problem With Reading FA/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ECHO-CAT.BBS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L POINTER ASSIGNMENT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only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tBul is a utility that serves one simple func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ECHO-CAT Bulletin, EcatBul may be of some hel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tBul will read your copy of ECHO-CAT.BBS as distributed by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list Coordinator and create both a ASCII and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  Thats the only thing it does, and probably the only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er do, but hopefully it will make your bulletin life a we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hree parameters that EcatBul will recogniz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the ECHO-CAT.BBS, the full path and 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, and the full path and name of the ANSI bulleti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.  Here is how it is set up in my midnight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TBUL C:\GT\ECHO-CAT.BBS D:\GENERAL\16 D:\GENERAL\16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EcatBul to read the ECHO-CAT from C:\GT, and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for me.  D:\GENERAL\16 (ASCII Bullet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ENERAL\16.CBS (ANSI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ATBU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ATBUL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