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 &amp; DWNLDC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&amp; DWNLDCD.PPE are replacements for PCBoard's "Enter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" prompt. It makes a full screen download counter that display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last ten files flagged for a batch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includes: filename, filesize, file date (DWNLD.PPE only)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free file, and n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NLD.PPE    The full screen download count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E  The full screen download counter 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CD.PPS  The source code for DWNLD.PPE (CD-R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 (or !\C:\PCB\PPL\DWNLDCD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BS has its environment variables PCBDRIVE and PCBDIR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This DWNLD.PPE does show the date that DOS reports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. For systems running on hard-drives it is very fast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fast that would be for those running on a CD-ROM.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should try this PPE and if it is too slow, use the DWNLDCD.PP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the da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these PPEs is located within this archive as DWNLD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WNLDCD.PPS. Modify it as you need to for your system, but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 the modifi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suggestions as to new features then either leave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alt Air, U'NI net, or call my board, The Power Palace at (312) 594-0643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