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n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PEN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CR is a program that allows you to create ANSI and TEXT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grafitti posted in you DW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PEN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CR is very easy to use, if you run it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it will create DWALL.ANS and DWALL.ASC files with the las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of grafitti from DWALL.  OpenSCR has 3 command line paramet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ustomize things for you BB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&lt;FileName&gt; - This parameter allows you to se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NSI file that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&lt;FileName&gt; - This parameter allows you to se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EXT file that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&lt;Num&gt;      - This parameter allows you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fitti items that are includ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if you have any recommendations for future versions of Open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note at 1:128/73, call my bbs at (719)597-2234, or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574-4885.  G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