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 Mes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SUPMSG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M.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 Data Management Systems (D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UPMSG is a simple PCB v15.x utility written with PPL v1.0 that allow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message to users before they upload a file.  DMSUPMSG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your upload policies and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UPMSG will allow users to pass the file to be uploaded o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just as PCBoard does.  DMSUPMSG is call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U) and (UB) commands.  You do this by modifying your PCBoard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cedure for doing thi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PCBSetup and select 'File Lo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lect 'Configuration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Highlight the entry for 'Name/Loc of Default CMD.LST File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2 key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will look something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  ��������  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Modify the Command, Security, and PPE/MNU File as listed below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PPE/MNU File section to reflect the location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the DMSUPMSG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  ��������  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U                  20     E:\PCB\PPL\DMSUPMSG\DMSUPMSG.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UB                 20     E:\PCB\PPL\DMSUPMSG\DMSUPMSG.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Escape out of the CMD.LST editor by pressing the Escape key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when PCBSETUP promp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Escape out of PCBSETUP by pressing Escape at the main menu.  Type Q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save of all PCB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If you do not have any commands set up in your CMD.LST fil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ntries.  You must add two lines to this file, by typing Alt-I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done setting up PCBoard to work with DMSUPMSG. 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o configure DMSUPMS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UPMSG requires a configuration file,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UPMSG.PPE file, named DMSUPMSG.CFG.  A sample DMSUPMSG.CFG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for you to review.  The following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ayout of the DMSUPMSG.CF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ath and file name of message file to display before uploa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CB\PPL\ULMSG\UL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gistration code (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included configuration file, with a standard text editor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MSUPMSG.CFG from scratch.  You may put comment lines,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;, anywhere in the file, but make sure that the 'data line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own 'fresh' line where the first character is not a ;. 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do not leave any BLANK lines inbetween any of the 'data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essage file, DMSUPMSG.TXT, has been included for you to exam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message file, create the file that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UPMSG.CFG file, putting in all the information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may use an editor such as THEDRAW v4.61 or PCBDraw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@X color and position codes.  DMSUPMSG has full support for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codes, and will display color and graphics appropriate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DMSUPMSG, please send $5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or call The File Bank at (619) 728-7307.  If you call The File B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on-line by typing DMSREG from a Main Board prompt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quires you to use a credit card.  VISA/MasterCard/American Ex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pted.  Registration entitles you to free upgrades to DMSUP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all new DMS releases, and disables the "DMSUPMSG v1.01 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to Register!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s, comments, and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M.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brook, CA 92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nk BBS is a subscription PCBoard v15.0 that offers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8 nodes, USRobotics 16.8k D/S modems, over 4 gigabyt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D-ROMS of adult files, Internet email and usergroup mail, RIM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international host for the RIME Clipper conference.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range from $15 to $60 yearly, with special access rates fo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Call The File Bank BBS today at (619) 728-7307.  If you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 Diego (619) Area, and have Pacific Bell telephone servi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le Bank toll-free at 540-2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MSUPMS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, PCBoard, and PCBDraw are all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nk, DMSUpMsg, ans DMS are trademarks of Data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