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PEGASUS DOWNLOAD COUNTER &amp; DIRECTORY UPDATER ver 2.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(c) 1993, Chris Michael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HISTORY FOR CHANGES/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= indicates change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DCOUNT is a remarkable utility that will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contained in PCBOARD's DOWNLOAD.TXT 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 to the directory listing indicating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le has been downloaded. This information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rs to determine which files are the most popular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r you to determine which files could be dele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DCOUNT can be run in your nightly event, thu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with daily updates on the dl status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ly, DLDCOUNT reads the DOWNLOAD.TXT, creates a temporary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th the download names, then compares it to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directories. DLDCOUNT can be configur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directories, or just the ones you choose. It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directories with the same name in differen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DOWNLOAD.TXT file has been processed. DLDCOUNT will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storage file [Configurable] then delete the DOWNLOAD.TX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ime it is run, it will only be proc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SINCE it's last run. EVERY TIME THEREAF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.TXT FILE IS APPENDED TO THE STORAGE FILE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INFORMATION IS ALWAYS RETAINED. Finally, afte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directories, DLDCOUNT will write a bulletin [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configurable], indicating when it was last run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iles on the system, and how many downlo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ed since it's la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s fairly simple and straightforward. Choos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want to put the executable and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hem both in my \PCB\GEN\ directory. Copy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location, then create a configuration fil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below. You can use any name for this file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DCOUN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DCOUNT.CFG is a standard ascii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DLDCOUNT will need to perform it's magic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is included in this archive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4                           LINE 1 -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you wish to SKIP a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of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MAIN\DOWNLOAD.TXT    LINE 2 - Full Path &amp;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BOARD DOWNLOAD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GEN\BLT9             LINE 3 - Full Path &amp;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lletin file DLD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ill create.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 entry on this line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o bulletin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n leave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MAIN\DOWNLOAD.HLD    LINE 4 - Full Path &amp;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orage file DLDC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ppend dai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OWNLOAD.T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GEN\DIR1             LINE 5 - Full Path &amp;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GEN\DIR2             TO       directori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GEN\DIR3             END      DLDCOUNT to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GAMES\DIR1                    progra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ADULT\DIR1                    written to sup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TC]                           number of directo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ne to 2000!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oose precis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rectori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ocessed, and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oes not matter. DLD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orks on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rectory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NOTE: THE UNREGISTERED COPY WILL ONLY PROCESS 5 DIRECTORI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MATTER HOW MANY YOU ENTER AFTER LINE 4 - REGISTERED 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PROCESS UP TO 2000 DIRECTORI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DLDCOUNT INITIALLY THE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itial run of DLDCOUNT is going to be a long one!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DCOUNT must process EVERY download your system h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.TXT file, and compare it to EVERY file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. Depending on the speed of your computer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system, this could take hours! On The PEGASUS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 386/33, the INITIAL RUN processed a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about 5,000 file names, and it took over 5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lete! THIS IS ONLY FOR THE FIRST TIME RUN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, IT TAKES ABOUT 10 TO 15 MINUTES PER NIGH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100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for you INITIAL RUN ONLY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dicate one window of DESQVIEW or one node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If you run it while the board is up,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py the directory files [DIR1 ETC] to a work directo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 share errors is someone views a directory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processed. Then, after processing,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back to their orig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maller systems, of course, the time is much shorter, s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ny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initial run is completed, DLDCOUNT, which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dibly fast, can update the files as part of an eve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GASUS PROJECT, it takes only about 15 minutes dur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ly event to update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, you must add an entry into your event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emember in PCBOARD 15.0 this file has no .bat extens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in the PCBSETUP under EVEN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for DLDCOU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LDCOUNT DLDCOUN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LDCOUNT.CFG is the name of the configuration file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e following to your event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PCB\GEN           &lt;---- Change to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LDCOUNT.EXE &amp; DLDCOUN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DCOUNT DLDCOUNT.CFG &lt;-----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it! Now DLDCOUNT will update your directori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adding the number times a file has been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ON SPEED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previously stated, DLDCOUNT is INCREDIBLY fas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make it even run faster if you move the whol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am drive, assuming you have one and it has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this, change your event entries t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LDCOU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LDCOU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MAIN\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DCOUNT DLDCOU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LDCOUN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ould even copy the directories it DLDC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on to the ram drive and then back to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, however, if you do, remember to change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flect the new location of the DIR'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, and REMEMBER IF YOU HAVE DIFFEREN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AME DIRECTORY NAMES, BE CAREFUL NOT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. You can avoid this with multipl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vent file for multiple configuration files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                                &lt;-CHANGE TO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LDCOU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LDGEN.CFG        &lt;-CONFIG FOR GEN 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LDADULT.CFG      &lt;-CONFIG FOR ADULT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LDGAMES.CFG      &lt;-CONFIG FOR GAME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MAIN\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IR*.             &lt;- GET GEN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DCOUNT DLDGEN.CFG               &lt;- PROCESS THE GEN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DIR*. C:\PCB\GEN             &lt;- COPY UPDATED DI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IR*.                         &lt;- DEL DIRs FROM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DOWNLOAD.HLD C:\PCB\MAIN     &lt;- COPY TH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TORAGE FILE [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FIG FILE LINE 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STORAGE AREA.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IS ON RU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MAIN\DOWNLOAD.TXT     &lt;- RE-COPY TH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ADULT\DIR*.           &lt;- GET ADULT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DCOUNT DLDADULT.CFG             &lt;- PROCESS ADULT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DIR*. C:\PCB\ADULT           &lt;- COPY UPDATED DI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IR*.                         &lt;- DEL 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MAIN\DOWNLOAD.TXT     &lt;- RE-COPY TH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AMES\DIR*.           &lt;- GET GAME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DCOUNT DLDGAMES.CFG             &lt;- PROCESS GAME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DIR* C\PCB\GAMES             &lt;- COPY UPDATED DI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IR*.                         &lt;- DEL 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OWNLOAD.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LDCOUN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DCOUNT IS NOT FREE IT IS SHAREWARE. If you use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UNREGISTERED COPY WILL ONLY PROCESS 5 DIRECTORIE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GISTERED COPY WILL PROCESS UNLIMITED DIRECTORI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is $20.00. To register, mail the fe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, address, phone, bbs name, and bbs phone 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237 PRESIDENTIAL COURT #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T MYERS, FL 33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, suggestions etc.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DCOUNT has been tested thoroughly, however,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we cannot be held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this program, and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ponsi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