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this is one of those simple little dittys that can come in hand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Freebie" from Larry Edwards so will not have a fancy 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t simply does what it does, and it only does it on .ZIPs.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had the chance to download about 500 files for my BB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Yippee, now I have them...YIKES, no "DESC.SDI" file or "FILE_ID.DIZ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. Instead of just adding them without any description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adding a "Desc.SDI' file to each one I wrote this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d insert a "DESC.SDI" file in each on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hat you need to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pture a scrolling of the file names and descriptions from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files from. 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X480.ZIP     2,735   11/12/89 | Pascal code for getting 360 x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1     DL Time   00:00:02 |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130.ZIP   19,452   04/04/89 | A set of pascal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1     DL Time   00:00:16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11.ZIP    31,200   05/04/89 | Async com routines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0     DL Time   00:00:27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.ZIP        2,575   05/29/89 | Turbo pascal 5.5 oo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0     DL Time   00:00:0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 files, the "DESC.EXE" and the capture file (like abov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"DESC Mylist.txt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starts the program and "Mylist.Txt" is the name of your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exist and IF they are listed in your text file then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it add the CORRECT desc. to each file. If 1 file is li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.ZIP or if a file exist in the directory but is not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, then the wrong desc.sdi will be added in the wro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you are sure that they are all correct then upload them lo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Hopefully you will be using "TRANSCAN" or "CATSCAN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included "DESC.SDI" and insert the descriptio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3.x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 Enjoy and accept this as my Christmas present for 1993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