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If anything is confusing, it wasn't me, or me!  It seem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re writing this! &lt;G&gt;  This is for all of you sick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.CFG file for every door!  Sick of slow Door menu genera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k of changing directories, and copying files, just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Menu!  Now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͹ Door-Cat! V1.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C UNIVERSE! Software Production - Copyright 1993 PC UNIVERSE!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1.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5 of Door-Cat! has a considerable difference, we *ADDED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buttons at the bottom of the screen for "More, Relist and Qu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text no longer necessary, and if you have more than 10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the buttons, instead of that aweful - PAUSE -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has once again been optimized.  There were a cou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needed anymore.. and taken out.  This shorted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256bytes per page.  This will help out the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screen will also display the BBS name, simular to the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1.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never released.  We decided to add something else before i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bug in the cosmetics has been fixed, and the R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.  The new way the RIP is saved will save alot of space an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SHARE Protection!  If you have used to competitio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ulti-Node board, you probably have encountered a Sh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Error is caused when the .BAT file tries to copy over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in use.  With the NEW Share Protection, Door-Cat!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 to get past the Share Violation.  If it can not, 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to the data file and go on.  The next time Door-Cat!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 couple changes to the code for more speed. 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ighter RIP codes for faster display.  Also a small bug was fix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Mono callers ANSI when the /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ublic release!  This one is probably worth a vers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1.0 since it is the first one that went into the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or-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-Cat! is a utility to VERY quickly write the Door Menu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BBS.  Door-Cat! will update after each Door is executed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ldcat! @-Code and RIP Door Menu the Door's statistic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layers, time and date used, and total times used.  The RIP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y mouseable menu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dded bonus is the Dropfile Converter, which allows older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IP support to give your RIP callers ANSI color. 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opfiles say RIP, if so, it changes it to say Color.  Thi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ption!  It completely eliminates the need for an extra ut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Door-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oor-Cat! is a snap!  All you have to do is add on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that runs the door.  The line has the program name "DCAT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code.  The four digits represents the Door Number, the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Here is an example of Door number 6 being run on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  <w:r>
        <w:rPr>
          <w:rtl w:val="true"/>
        </w:rPr>
        <w:t>ڴ</w:t>
      </w:r>
      <w:r>
        <w:rPr/>
        <w:t>An optional feature to convert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T 0602 /r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͸͸    ������͵Optional, path to the Door-C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Ĵ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nough? Yes!  There is no copying of files fro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no changing directories.  You simply tell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you want the files and Boom! it get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-digit code tells Door-Cat! which door is being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being run on.  Door-Cat! needs to know which node, so that it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roper Dropfile to find out who is using the door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must be a 4-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explain the /r in alittle more detail.  In the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files, there is a line which tells the Door Program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 or not.  Since Wildcat! 3.9 came out, users now may call in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tands for Remote Imaging Protocol.  The problem is, the old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dea what "RIP" means, and will give the user a non-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the /r, Door-Cat! will check to see if the caller is in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Door-Cat! changes the line to say that the user is calling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WC30 is used to tell Door-Cat! where you have hidd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useful, so that you will not have to change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being called from a work directory.  If the data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then adding C:\WC30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command line options must be in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digit code goes first, /r if needed, and then the Path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it must be in order is, it would take more code and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f Door-Cat! was programmed so that you could mix and match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Door-Cat! with speed and pow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easy, the DCAT.CFG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UNIVERSE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Kelley            &lt;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                 &lt;- Path to the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DOORS.BBS  &lt;- Path(s) to the @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DOORS.RIP  &lt;- Path(s)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the Door Names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tored in a file called DCAT.DAT.  This is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asily edited and altered.  There is no need for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base just to delete one Door (Like some popular Door Menus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ormat for DATA.D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Door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   &lt;-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Hoffa        &lt;-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   &lt;- 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9p             &lt;- Tim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7              &lt;- Dat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&lt;- Door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Graffiti &lt;-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-Cat!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-Cat! is our contribution to the BBS world.  Door-Cat!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@-Code display file and a fully Mouseable RIP screen for BBS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-Cat! keeps stats on your doors such as:  Last User, Time last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last used, and Total times us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-Cat! will convert the Dropfiles so that the older door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the 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-Cat! is the fastest Door menu generator\updater ou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easiest to use.  Quite frankly, the best.  You just can'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95 for this g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registered customer, I can, for a small fee,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Door-Cat!, and add or remove any thing you wish.  Door-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with QuickBasic 4.5 and work with MASM 6.1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greatest things is the speed!  It jus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l that work.  That is about 5 minutes faster than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s product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love it!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thing is free!  We put many hours, and many dollar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If you will send us a small amount, just $9.95, w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ppy to rush you the Registration Code.  This will b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ration Code, unlike any other!  Feel special? You sh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how much it costs to run a good board, and I bet your do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.  How do I know?  Well, you're reading the Docs!&lt;G&gt;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95 is a small amount to make things look alot better and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put a dent in your earnings.  Just something to entice you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is a limit of only 10 doors while unregister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air, and should give you a chance to see if you like Door-Cat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We are sure that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UNIVE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\O Andy B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00 Jon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ensboro, KY 42303-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heck\money order out to Andy Beal, simply enough? Yes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be sent pro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?  Yes, there are two people who slave over this.  Andy B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mes Kelley.  Since Andy is the guy who put most o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to it, it's his name on the checks.  I, James Kelley, get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, and receive the checks.&lt;G&gt;  We are High School students,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.  We need money! Haha!  I have spend tons of money on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programs.  The same is for Andy.  After year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earning how to do what we do, don't you think you should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?  Don't worry about being left in the cold, there will b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oor-Cat! better and keeping ahead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omise to provide quality programs, and updates to what we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be one of those deals where you register, and then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!  This gift keeps on giving!  Thoughts on improvem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vast amount of support!  Yes! You won't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  You may either call Andy's own personal voice line, or m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Wow, do we like you or w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's Voice Line: (502)684-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UNIVERSE! BBS : (502)281-9686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UNIVERSE! BBS : (502)281-9365 -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dy is not home, leave a message on his machine, stating your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will contact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those old butt-cover warranties go? 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, without any warranties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results from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else you do with it.  So, anything bad that happe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blem.  Also, this is Copyrighted software, meaning you ca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distribute Door Cat!, as long as it remain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, unmodified for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et any of that scare you.  I always see it in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, so why not?  You shouldn't have any problems with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y, we're not perfect.  That is what the tech support is fo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y about it, it will be his fault.  Always his fault,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&lt;G&gt;  Oh, BTW, tell Andy that you'll give him money when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'll do anything!  Even after Mid-Night.  Great servic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egal thing is that you must Register if you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-Cat! for more than a couple weeks.  Unregistered means "Trial Use Onl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we like you, but Fe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caught with a hacked version, we will sue your butt off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ive your Registration Code away, we will sue your butt off 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is using your code.  Get it? 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Have fun, happy SysOping to y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