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7, 1988, 1989, 1990 Galapagos Development and Scott Wen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 Crescent Street, Buffalo, NY  14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Look for these upcoming new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items, toys and innovation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from Galapagos Development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-  AIRPLANE TOILET(tm) - the oddest game you ever sa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-  POSTpaid(tm) - to format files to print on PS devic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-  COMMRES - memory-resident popup version of COMM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~~~~~~~~~~~~~~~~~~~~~~~~~~~~~~~~~~~~~~~~~~~~~~~~~~~~~~~~~~~~~~~~~~~~~~~~~~~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er now!  Register now!  Register now!  Register now!  Register now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f this program by sending me your name, add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you are using (displayable by invoking COMMENT ?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6.00 in US money, and I will see that you get at least two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NT.COM and my heart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reater incentive, anyone registering with $15 or more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ource code (which you want because then you can change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printed copy of the current docs which includes the ASM source cod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ven heartier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gistrants will be able to get future fun quasi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COMMENT at greatly 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commercials, let me say that starting with Version 2.61,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NT contain a "commercial" that comes up now and then in specta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to encourage you to register and get all sorts of goodies lik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let me know WHERE you got this copy of COMMENT.  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the information supply lines at work.  It's an odd feeling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BBS and finding your own program got there before 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-- COMMEN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04/15/87  --  original version with 20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06/01/87  --  expanded to 75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0 09/15/87  --  expanded to 100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9 05/30/88  --  reworked algorithm to include blocks an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12/15/88  --  expanded to 115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06/01/89  --  expanded to 123 quotes, added separat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 07/26/89  --  expanded to 125 quotes, corrected so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3 08/17/89  --  changed about a dozen quotes and update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10/17/89  --  made formatting consistent, began use of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 10/23/89  --  expanded to 160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 11/21/89  --  expanded to 169 quotes and added command-line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1 12/22/89  --  expanded to 205 quotes, rewrote subroutine calls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0 12/23/89  --  added "dump" mode to spit out all messages for diagnosti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5 01/07/90  --  expanded to 285 quotes -- went from 5 to 7 m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61 01/31/90  --  added X option to enable off-color comments, (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nown as "wiener mode," added more stuff, fixe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 dump mode that prevented display of first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aused crap at end of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0 04/09/90  --  added checking for ANSI driv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-- COMMRES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 12/12/89  --  Testing version; problems with segment pointers -- not op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0 12/14/89  --  Testing version; still pointer problems but does insta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5 01/04/90  --  Testing version; working out way to do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0 04/01/90  --  Miserable failure; project o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ASM and COMMENT.COM Version 2.0 -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RES.ASM and COMMRES.COM Version 0.01 - 1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7, 1988, 1989, 1990  Scott Wen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edistribution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 may be charged for distribution of any portion of this cod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or derivative created from any portion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created and modified using Eric Isaacson's A86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an item I highly recommend.  If, however, you wanna be as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MASM, you will have to install all the ASSUMES and SEGMENT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other such junk.  Eric's A86 allows you to have don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d simply write clean code.  This program is loosely based on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me years ago called CAVEAT, but all the quotes have been re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routine expanded greatly beyond the old version's practica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0 messages or so, beyond which some of them seemed to never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ew routine uses the seconds' AND hundredths' timer of the DO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ual-indexing scheme in order to come up with its pseudo-random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otes, any of you geniuses can go ahead and tweak it to rea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or factor in the month or whatever and thus be 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oretically) thousands of quotes in here (see your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under the heading of "Memory Segment Limits."  See also "65,5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modify it all you want, but leave some of the quotes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ave all this stuff in so we can keep some kind of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not reinvent the wheel.  Leave a few of the choice qu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we can continue to warp young minds with this sort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Wen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pago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 Crescen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alo, New York 14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-835-4821 (please don't call me with you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"COMMENT"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OMMENT checks to make sure the ANSI driver is loaded and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f it doesn't find it.  Then, it reads the EQU showing the "message b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nd the number of messages in each.  This version contains seve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5h (or so) messages in each.  Notice that the total number of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e must, therefore, be a multiple of the number of block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locks must contain the same number of messages.  If you're not 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actually fill all those message slots, you can pad them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trings until someone says something amazing you can stick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t takes the seconds' indicator of the DOS Get Time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s that by the number of blocks.  The modulus (remainder)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cts as an offset pointer in JMPTABLE, thus pointing to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he message will come.  Yes, this means there's a practica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0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the routine uses the hundredths' indicator to pick out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the beginning of the designated block.  And yes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practical limit of 100 messages per block, a limi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 routine suffer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offsets are added together, pointing out the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d.  The regular DOS write-string function displays the messag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options for COM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 ?" displays a help message and short copyright notic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the parameters and the curr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 c" displays the full copyright notice and information about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 d" invokes "dump mode," wherein an equate called TNUM (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the top and should reflect the total count of messages in he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e system then just starts from top to bottom cranking out all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 x" enables you to get out of "wiener mode" and display all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ENT, including the off-color ones.  This is the only para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others, but X has to com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" followed by a number from 2 to 9 spits out that many random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al terms, for a 24-line screen the best number is 3.  Enter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mber larger than 9 results in you getting either 1 message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onzero digit is.  Entering any non-numeric gets you 1 messag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slash or a dash as a parameter indicator, or use noth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told to ignore everything it can't 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COMMENT c, COMMENT /c and COMMENT -C (or, hell, COMMENT @!@$!%@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can be redirected to standard output, which means you can enj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by sending a dump to LPT1:.  Che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COMMEN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y existing messages, just alter the text, keeping in min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line breaks, single quotes or apostrophes-if-you-use-them, and DO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the formatting of data for the INT 21h write-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 have adhered to a certain standard of appearance i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, and would appreciate this being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ESSAGES HAVE BEEN FORMATTED 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have been set up as follows.  If a message is a direct quote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first line a double quote.  Succeeding lines of that quote ar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character.  Quotes of quotes are set off with a sing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postrophes are inset by inserting a literal ascii code 39 in the tex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example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otes from material or people are attributed.  This includes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ong or poem or piece or whatever, the album o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rom, the year of publication, and as much other information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.  If you include "surprising quotes," stuff people may ha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n't generally know where it came from, be SURE you do thi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 is set up as follows:  3 leading spaces, a hyphen, a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ttribution.  Any succeeding lines of attribution are se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5 spaces so they align with the first meaningful character in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hyphen.  I also try to keep things from taking up the full wid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Or the full height, either.  Don't try to excerpt "G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" or "War and Peace" in here.  It's counter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DLING WITH THE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number of messages within each block, increase the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t the top of the file, then go in and move the "MBLOCKx"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occur every "x" number of messages.  For instanc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locks, sixteen messages per block, MBLOCK1 will appear at the 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MBLOCK2 will appear at M20, etc.  If you change this to seven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per block, MBLOCK1 will appear next to M11, MBLOCK2 will b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2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block, increase the equate at the top, and add in an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MPTABLE below whatever MBLOCK listing is already there.  Then, go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ttom of the offset listings, and add in that same MBLOCKx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nough Mxx entries to handle the messages-per-block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ly, add in the actual quot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 that dump mode works correctly, change the tnum equate, which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es to set a loop to count through them all.  If you add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increase this equate, the messages will not appear in the dum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will of course be displayed if called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hought of a few different ways this could be improved.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user-editing of messages, but then again, that would tak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' creative license.  Another idea was to make it memory-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ping out quotes at random times and when least expected.  A versio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working on would latch onto the keyboard buffer an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quotes into whatever you were typing at the time... a grea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 up those drab office memos and reports.  See who actually reads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force people to load the ANSI driver or equivalent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escape codes for color, screen position, etc.   I use thes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but limit myself to bold or underline or flashing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magine you could use ANSI color and cursor-positioning, but I don'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only monochrome and color would be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off-color comments, load them into whatever the LAST m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est number) that you have defined.  If you do not invoke the X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block is ignored and none of the messages in i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is means there's a limit on the number of rowdy messag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, but if you change the amounts associated with XRATE, you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rk off several mblocks if you want.  How much do you really want any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MMRES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sion I wanted to try that would load memory-residen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pped up at any time for a quick comment in the middle of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gan work on this in December, 1989 and developed a version tha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ad correctly and not screw up other TSRs, though I still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omed the mystery of which DOS interrupts are safe to use during a TS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volve a lot of rewriting of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pre-alpha version sits on the keyboard interrupt.  I hav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ing it to sit on the clock and erupt every few minutes.  There ar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s: 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: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 #: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 ID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