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PPPP   CCCC     A     PPP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P   P C        A A    P   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P   P C       A   A   P   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PPPP  C      AAAAAAA  PPP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P     C      A     A  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P      CCCCC A     A  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------------------------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CAP      |          | =====O===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+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___________|__________|____________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You've Accomplished and Where All Your Tim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puter Appl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 S. Rainbow Blvd, Suit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 Vegas, NV 8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255-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nvironments into which this program may be placed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Any liability of Mike Mikula or Personal Computer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(PCAP) will be limited exclusively to product replacem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und of purchase price. If you find these terms unacceptable,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find that you spend most of your day multi-tasking betwe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zen different tasks? Are you a doctor, lawyer or programmer/analy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charges by the hour (or minute)? Do you have difficulty deter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time spent on each task or account? Are you often wor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ob for one account, when your phone rings and you end up talk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lient for half an hour? Are you sure at the end of the da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week, exactly how long you spent working on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? Do you need to fill out time sheets which show where 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went during the wee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fret no more. Time Tracker i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racker helps you keep track of what you did all day, all n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in, day out and even on weekends. No more overcharged or under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s. No more complaints from customers about inaccurate ti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. No more arguments that the customer was not even in town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ought' you talked to them or met with them. Time Tracker will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rack of all your billable time as it happens, but will als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ly formatted reports to summarize your work at billing time or a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now when a question arises about exactly what was accomplish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racker won't slow you down and steal your valuable time. With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ew key strokes between activities, your time is switched from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to another. You don't even need to look at the clock!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rack your lunches, who you took and what you ate!  And,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 laptop or handheld, time tracker becomes a salesman's log book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! The possibilities are end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racker (or TT) is designed to be quick and easy to use.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 just type 'tt' from DOS. TT will create a complete running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rrent account you are working on including the starting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ime and a line of comments for each record you enter.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ady to review what you did for billing or accountability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'ttreport' from the command line to instantly produce any of the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formative reports. No Fuss, No M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should run on any PC compatible computer with at least 256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 and a hard drive. Report printing is optimized to be 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aser printer, but is suitable for dot matrix prin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will keep improving the program if we know enough people are fi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useful. Future planned releases will probably include an improved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additional reports and print options, and possibly a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(although the current DOS version is able to run from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ndow under Window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policy is very flexible. The nominal fee is $19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 $3 S&amp;H). If you don't feel you will get $19 worth of use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then send whatever it is worth to you (we'll still add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ing list and notify you about updates). If the crippled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s just what you needed, then simply enjoy, with our bless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EGISTER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ho register for the full amount (and include $3 S&amp;H)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gistered version of TT and notification by mail or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r choice) of new releases as they are available. Once registere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ligible for deep, deep discounts on all future upgrades.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freeware or public domain. Shareware is simply a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for commercial software. The version you are now evaluating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ippled version of a full featured program. It is for your us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how simple and easy it is to use and whether or not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 it useful. To receive the latest full working version you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The price has been set at less than what it will probably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 billable time in 1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TT permits virtually unlimited, use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or accounts (rather than the three you are restricted to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). It allows full output to the screen as well as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ick review of what you did on a particular day. And, natur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mbarrasing, randomly appearing, 'NON-REGISTERED' screen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ster you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 the version number you have when registering and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btained your demo copy of TT. Registration checks should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able to "PCAP". Nevada residents must include sales tax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ailing rate. TT must be registered for the number of cop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user referral network offer. Register your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 and get two friends to register theirs (be sure they put you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ir registration form as a referral) and you receive th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FREE. And as if that were not enough... If you write (or e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with suggestions for improvement and we decide to impleme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, and you are among the first three users to suggest that chan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he next upgrade (with YOUR suggestion implemented)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!  It's almost like having a programmer on your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beral Site fees for commercial users will be negotia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GUI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a drive on which to install the software and create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py the contents of the demo disk to the directory and extr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 (run the self extracting executable or unzi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dd the directory name to your environment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o run type 'tt' from any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o add new activity codes press F1. To delete F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Once you have activity codes entered, selecting one to apply time t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mple as typing the 1-4 letter code. ('Enter' is require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is less than 4 let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tarting a new activity code automatically closes the prior one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comments regarding the prior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F3 to close without starting a new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o create a report run ttreport, select the report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AD DESCRIPTION OF PROGRA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      - Basic program. Runs From DOS or DOS window in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_TSR  - 'Small' TSR version. Slower but uses less memory than TT_TSR2.</w:t>
      </w:r>
    </w:p>
    <w:p>
      <w:pPr>
        <w:pStyle w:val="PreformattedText"/>
        <w:bidi w:val="0"/>
        <w:jc w:val="left"/>
        <w:rPr/>
      </w:pPr>
      <w:r>
        <w:rPr/>
        <w:tab/>
        <w:t xml:space="preserve">     Also most compatible with other TSRs and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_TSR2 - 'Large' TSR version. For people with memory to burn. Fas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uses about 80% more memory than Small TS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_REPT - Universal report 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ECIDING HOW TO CONFIG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racker consists of four modules. Only two are used at any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wo YOU use is determined by your particular computer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_REPT will always be used for all of your reporting needs. I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a DOS prompt. The other three programs are all vers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ally identical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 is the most basic of the three. It is always run from DOS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pplication running in the background and is sure to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any environment. The disadvantages are that you always ne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DOS prompt to run it and the executable (tt.exe) must always be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path directory. This can be inconvenient if you happen to spe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amount of time in a word processor or desk top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_TSR is a relatively well behaved TSR which can be invoked via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running other applications. It uses the smallest amount of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(about 34K). The relatively minor disadvantages are that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have the base program (tt.exe) in your path at all times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uch slower coming up than the other two modules (about 3-5 secs v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ec). It also uses about 64K of disk space for temporar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_TSR2 is a relatively large and sometimes ill-behaved version of TT_TS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uses about 80% more memory than TT_TSR. Those are the disadvantag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s are that it is extremely fast running (nearly instantaneou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ce loaded, you no longer need to have the executable anywhere in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however a little more likely to have conflicts with certa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rupt intensive applic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 configure Time Tracker may require a little experime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on. If you have no need for the hotkey capability simply use T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you need never worry about it again. If you need TSR capability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by installing TT_TSR2. If you experience unusual things happ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.e. system lockups, unusual behavior in your other programs, ou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errors) fall back to using TT_TSR.  If you still experience probl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ture of your system configuration may dictate using only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If you are installing in Windows you may ONLY use TT.EXE. I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s you CAN both install the TSR version AND still use TT.EX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call, just do NOT try to invoke the TSR version WHILE in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error checking prohibits installing of both tt_tsr AND tt_tsr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 installation of the sam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just like use, is quite si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a drive on which to install the software and creat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 will be using c:\tt in this examp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py the contents of the demo disk to the directory and extr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 (run the self extracting executable or unzi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using TT.EXE:  Add the directory name to your environment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TT_TSR.EXE or TT_TSR2.EXE: Edit your autoexec.bat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: [path\]tt_tsr.exe (or [path\]tt_tsr2.exe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version (tt.exe) is invoked by typing in the name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t'. The TSR version is invoked by pressing the hot-key sequence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SR versions this is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for some reason you should want or need to unload the TSR ver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not reboot. Simply type 'tt_tsr u' (or 'tt_tsr2 u'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) and the tsr will be instantly unloaded. If another TS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following tt_tsr/2 then the space used by tt_tsr/2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until the other TSRs following it have been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racker was designed with speed and simplicity in m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invoke any version of the program two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e root directory of your C: drive. tt_codes.dat and tt_log.d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delete or in any way disturb these files. You will se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, version number. In the Demo version a Registration Notice will 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t random (This is not present in the registered version)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the standar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activity code, F1-Add, F2-Del, F3-Close [    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do not have any activity codes entered yet, none will be li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nothing you enter will be accepted. An activity cod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nd displayed on the list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activity code simply press F1 at this promp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another similar prompt asking for an activity code. Enter the 1 to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code. If you enter four characters the 'Enter' is not 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 your mind, pressing Escape will return you to the main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plicate codes will be ignored. You will then see a prompt lik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questing a 'description' for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--------|---------|---------|---------|---------|---------|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should enter a brief description of what this activity cod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for. You have up to 75 characters. Examples might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CH  L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 Outgoing Sale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  Incoming Telepho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  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Mail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&amp;D   Madison and Dixon Account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 Programming - 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odes for on-the-road sales people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  Driv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Time Spent Waiting on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 Time Spent Selling to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  Time Spent Working up Estim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L  Business L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  On-the-road M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will be automatically added to the displayed list as soon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. In this demo version you are only permitted three codes a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The Registered version permits unlimited codes to be ente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-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a mistake or decide you no longer need a code. It may b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2 key. DELETING A CODE DOES NOT DELETE ANY TIME LOGGED UND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activity code, F1-Add, F2-Del, F3-Close [    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2. You will then see a prompt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activit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1 to 4 character code. If you enter four characters the 'Ent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necessary. If you change your mind, pressing Escape will retur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prompt.  As soon as you complete entry of the existing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Deleted,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and the Activity code is gone. It will automatically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isplayed list. Incorrect or non-existant cod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AN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entered one or more activity codes to select from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ne for logging. Let's say you've just walked in one mor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just getting ready to settle down to work. Suddenly the tele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. You pick up the receiver and it is a customer complaining about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not coming on that morning. Even before the first minute is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had time to press your hot key Alt-T (or type tt from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) and type 'SUPP'. You are now logging time to a customer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. Your computer is now automatically keeping track of all the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mulate and is still available for any other task you may need it f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of your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minutes later as you hang up, after explaining to him that the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monitor would not come on is because the night cleaning person k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wer cord out, you press Alt-T (or type tt again) and type in 'BREA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Break - that was such a tough problem you need to take a walk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cooler). You will see a prompt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erminating Comments for Current Activity [TELE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|---------|---------|---------|---------|---------|---------|-----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TELE] means that the last Activity you started was 'TELE'.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|---------|---------|---------|---------|---------|---------|----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all from Joe in Accounting. Monitor Problem: Unplugged - Res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you press enter to complete the comment. You will be retur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(or your application if you were in one) and 'BREA' will now b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ctivity. Pressing the hotkey again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activity code, F1-Add, F2-Del, F3-Close [BRE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continuing the previous example, you decide to take a break and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wspaper, rather than do some other 'trackable' or billable activ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imply invoke Time Tracker with the hot-key and press F3.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prompt for a comment but will not start a new activity. Thi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 you will want to perform when quitting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s are just adequate at this point. More will be ad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as suggestions are submitted. Feel free to submit your id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otal Log - This is a simple listing of everything in the lo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entered dates. This is a quick way to review what you di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ed date or range of dates. Or perhaps to simply look bac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ere doing the previous day when you come in each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ummary by Activity Code - This is a summary across all activit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day in the selected date range. This is most useful f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out time sheets which simply require breaking down a da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hours pe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Log for Single Activity Code - This is a daily log and total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ccount accross the time period selected. This is quit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billing reports for individual customers. Also gre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quick progress reports on screen when customers call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eports is even simpler than creating your log. 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type 'ttreport'. You will be confronted by the complet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available reports. At each of the prompts in th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except for dates, the first selection is alway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select the default simply press 'Enter'. Otherwise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of the reports by number.  Just pressing the number is suffici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'Enter' is required after a numbe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always be asked where you wish the report output to 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always the screen (In fact in this Demo versi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ONLY valid option). In the registered version you may als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at ports LPT1 or LPT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will be asked for a starting date and an ending date.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nth, then day, then two digit year separated by forward slashes (/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ing zeros are not necessary. 01/01/93 is valid and so is 1/1/93 (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nterest of saving YOU key strokes &lt;grin&gt;).  These dates ar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sive. If you enter 11/6/93 and 11/7/93 respectively you will produ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encompassing TWO full days;  November 6 and November 7.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for a single day make the start and end dat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depending on the report, you may be asked for an activity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emo version you may only select from the current on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. In the registered version the list is still supplied,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select one which may have been deleted previously but fo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data still exists. In either case, if log data exists for th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, a report will be p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you may be asked for the desired duration display format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only the default is available. Both are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The difference is that the default will break durations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24 hours into days and hours (something like: 002:03:12:55, 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days, 3 hours, 12 minutes, etc.). This is particularly useful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 measured in days rather than mere hours. The alternat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presents the period in hours, generally more useful to hou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ling consultants. If the activity duration does not exceed 24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dif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repsond to all of the requested information, th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gin to print (or scroll up the screen). For convenie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ing is stopped at each screen full. Pressing any key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n mere seconds useful information packed reports are 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gert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SUGG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me typical comments for driving time can include milage,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parture location. This will create a great report ideal for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 purposes. (Check with your tax advisor for complet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itabilit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unch comments may include cost, location and attendees. A lot simp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delving through tons of receipts at tax time.  Do mak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all those receipts in case of an audit. (Again check with your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or for complete requirements and suitability). A futu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clude a cos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suggest not creating activities for individual account numbers 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of activities unless you either a. Have a couple which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tely very high activity rate which you wish to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ly,  b. You simply don't have very many or c. You are a dev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ochist.  Doing so will make it very difficult to scan fo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drastically slow the program startup. A future release may p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nd tracking of account numbers/telephone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strongly recommend NOT hot keying while in a crucial mode of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. You may get away with switching between calls o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responses online depending on your communications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ing during file transfers or massive screen updates may caus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r time outs. Likewise with Tape backups or massive disk I/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should forget and start the activity code too late or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it there is currently no way to edit activities (perhaps in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if we get enough argument FOR it, there are many GOOD reas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not be desired.). The best remedy for this is simpl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 to the effect of adding or subtracting an estimated time.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 15 minutes" or "Deduct 10 minutes overage"). These will show 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and make it a little easier to get more accurate results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ld-fashioned post-it note appro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re interrupted by a call and you intend to return to what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, then you may want to dispense with the first comment request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'TELE'. Upon finishing your phone call simply re-enter the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hat you were doing and enter one comment when you are entir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It will be clear from the reports that the comment encom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ccuracy of this program depends greatly upon the accurac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 clock. It is advisable to check it daily upon boo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it is corr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reports are optimized for an HP type laser printer, however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quite well on most dot matrix printers as well.</w:t>
      </w:r>
    </w:p>
    <w:p>
      <w:pPr>
        <w:pStyle w:val="PreformattedText"/>
        <w:bidi w:val="0"/>
        <w:jc w:val="left"/>
        <w:rPr/>
      </w:pPr>
      <w:r>
        <w:rPr/>
        <w:t>FUTURE ENHANCEMENTS IN THE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mit editing of log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ount, telephone or other tracking number and summary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ts/Materials/Expenses cost area which will be summar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 enhancments including customer billing formats and file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roved TSR interrupt compat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 phone call detection and dialing with optional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hereby given to copy and distribute this d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s long as no more than $7 is charged. It must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o the buyer that this is only a handling charge and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  Please include all files in thei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form when distributing this program. 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.  Catalog, rack and CD-ROM vendors must eithe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NOT DISTRIBUTE ANY COPY WHICH HAS BEEN MARK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.  We CAN and WILL track down the source of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ED COPIES found on bulletin boards, or otherwise illeg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nd prosecute the registrar to the fullest ext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. Is such a low registration fee really worth the hass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rademarks used in this document are the property of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Mike Mikul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the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: m.mikula</w:t>
      </w:r>
    </w:p>
    <w:p>
      <w:pPr>
        <w:pStyle w:val="PreformattedText"/>
        <w:bidi w:val="0"/>
        <w:jc w:val="left"/>
        <w:rPr/>
      </w:pPr>
      <w:r>
        <w:rPr/>
        <w:t>Internet: m.mikula@genie.geis.com</w:t>
      </w:r>
    </w:p>
    <w:p>
      <w:pPr>
        <w:pStyle w:val="PreformattedText"/>
        <w:bidi w:val="0"/>
        <w:jc w:val="left"/>
        <w:rPr/>
      </w:pPr>
      <w:r>
        <w:rPr/>
        <w:t>Voice Phone: 702-255-805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