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RACKER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check, money order, or postal order payable to P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from outside the USA please have your bank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in USA dollars drawn on a USA bank.  Registra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A should send an extra $5.00 for postage. We'll ref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.  If you need 3-1/2" floppies add another $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gistrations to:   Personal Computer Appl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1 S. Rainbow Blvd.  Ste. 28-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as Vegas, NV 89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chnical Support, site licensing, volume o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, please call PCAP.   Voice (702) - 255 - 8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 Titl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________________________________ State______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#_________________________Fax#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what line of business do you plan on using TIM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unctions or features would you like added to TIM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obtain your copy of TIME TRACKE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by:    Check____  Money Order____  Postal Order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 and MO shipped same day, personal checks must clear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9.00 for single user license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le SITELICN.DOC for si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 on 3-1/2" disk check here ___ and add $1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ADA Residents only add %7 Sales Tax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and Handling  ($3.00)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 $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