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very much for your business. Please retain this invoice fo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, customer support and future referenc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