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12 Ingri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irie, Louisiana  7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 - Phone: (504) 885-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py of MotelMAX will contain this Site Name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NAME: _________________________________________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....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y    Description                               Unit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Standard Version 50 rooms...................   $ 8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 50  rooms...  $ 13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0  rooms...  $ 17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/Reservations &amp; Adv. Deposits 101+ rooms...  $ 25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&amp;H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...: 5.25" [  ]  or  3.5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AmEx, MasterCard, Visa and Discover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242-4775.  Ask for diskette #10928.  Outside the U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Fax this form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x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Amex [  ]  MC [  ]  Visa [  ]  Discover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  Expire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.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MAX Program has been delivered and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latest non-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orwar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