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W I K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t a time. Site licenses are designed for companies,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ing enables companies, departments, government agenci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quip their personnel with the tools they need at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"golden master" of the diskettes, manual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w much you save per site licensed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a site license for 10 users (sites) your co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414.00, which saves you $276.00 off the cost of 10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. The more sites you license, the more you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       PLUS 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9         0%       $69.00      $99.00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49      40%       $41.40      $59.40  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  199      60%       $27.60      $39.60  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- 499      80%       $13.8       $19.80      $2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