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.  This information applies to individual us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SOFTCRAFT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, 1991, 1992, 1993, 1994 by SOFTCRAFT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ty (3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thirty (3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 diskette(s) for their own use (for evaluation purposes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Manual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FTCRAFT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SOFTCRAFT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