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CHECKS FOR DOT MATRIX PRINTERS.  - 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004   Check, 1-Part           $ 62.50    $ 75.95    $ 98.95    $1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74.50      89.95     127.00     2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9.95      98.95     153.00     2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CHECKS                                    -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1004   Laser Check             $ 62.50    $ 77.95    $113.00    $20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ENVELOPES FOR LASER AND CONTINUOUS CHECKS  --  All version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 FORMS FOR LASER PRINTERS                      -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30         60         9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1   4 Part                    23.95      30.95      37.50      50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2   6 Part                    31.95      42.50      52.50      72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3   8 Part                    35.50      50.95      65.95      95.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PER Payroll / DELUXE Pric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W-2'S                             -- Al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25         50        10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1  1 Wide, Carbonless 4 Part  22.50      26.95      35.95      44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06                     6 Part  25.95      30.95      40.50      49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0                     8 Part  30.50      37.50      51.95      66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2  1 Wide, w/ Carbon  4 Part  22.95      26.95      35.50      43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07                     6 Part  23.95      29.50      39.50      4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S FOR W-2's                               --  All version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25         50        10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1  Double Window 7-7/8x5-3/4  11.95      14.50      18.50      2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sistance call            1-800-328-0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nesota            1-612-631-8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ado Springs, CO 1-800-528-8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ence Account Code: T09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uxe Business System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60 Victoria St. No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eview, MN  55126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