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-Z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your  licensed copy  of  E-Z Ledger by eith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 registration  form  or  by  calling us.  W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or money orders only.  Please,  no  Purchase  Orders. 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rge quantity discount pr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thern Computer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 State: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(_____) 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Size (check one):   (  )  5 1/4"        (  )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____ Copies of E-Z Ledger at $50/ea               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ipping           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S 7% Sales Tax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thern Computer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15 Baum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cksburg, Mississip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9180-39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01)-636-5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