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INVOICE SALES TRACKER PLUS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ME.DOC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YOUR SYSTEM FOR A MAXIMUM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 If you wish to "try" this program before doing a "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y using INSTALL.EXE, it is necessary to set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 file so that it contains the following command line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= 25 (or more - within r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etting this command properly can cause the Program, Printer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am up if GPP attempts to open one too many files. The defaul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files open at one time" is usually only "9", and most 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p files will use up about half of that number all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PP and get an ERROR MESSAGE which looks something like,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in modual GP3 at address 408B:15C6", the "07" Error code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"Out Of Memory" error (there is a whole page abou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ions in the instruction manual GPP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ean that you have less than the 500k of FREE RAM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bout the amount that GPP needs to operate.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usually the cause of this problem. Run either of the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heck for free (lower) RAM memory: MEM.EXE or CHKDSK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 have less than 500k of the lower 640k of RAM avail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Memory Resident programs to free up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KIND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created with either of the older "GIST-ORIGINAL" or "GIST-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 compatible with this new "GIST-PLUS(+)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ered Users will receive a support file named "CONVERT.EX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nd combine the older INVOICE.REC and CUSTOMER.RE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ST-PLUS" into a brand new type of "GPP" data file. This new sol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in one file) will contain everything that was contained in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REC &amp; *.NDX" files used by "GP". This new type of data file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AM" file. The "ISAM" file appears to be a much more rugged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file than those used in our prev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is NOT included with UnRegistered Versions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(already too large) UpLoad/DownLoad Archive Files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because this file is NOT needed to "Evaluate" GIST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OUR SA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used this program before, and are just "checking i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does what you want, then answer "Y" (for YES)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to "USE THE SAMPLE DATA FILES?". A "yes" answer will provi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couple of demo data files which show many of the featur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save YOU the time and trouble of entering your own data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try"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