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ight Software Solutions Shareware Programs -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this diskette are the latest versions of several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ght Software Solutions. These files replace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sight Software Solutions programs, shareware and commercial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under the copyright laws of the United States an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All rights are reserved to Insight Software Solutions.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yright laws are investigated by the FBI. Distribution of Ins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 implies that you have read and agre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 described below. Insight Software Solutions make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from time to time to verify compliance with its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Information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formation and distribution requirements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 all previous license statements. To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ght Software Solutions products, you must adhere to the licen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requiremen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ail order or BBS-type distributor of shareware softwa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tribute these programs as they are, without any chan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ing files contained in the ZIP archives. However,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to check from time to time, at a minimum interval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for new versions of these programs, and to update your cop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ly manner. Insight Software Solutions will gladly send you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urrent versions on request, or you may downloa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rom the Insight Software Solutions Support BBS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ny Insight Software Solutions programs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program or in conjunction with any collect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without express written permission from Ins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Special licenses are required for any bundling of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Solutions products, whether shareware or commercial,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hardware. This does not prohibit including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grams on individual disks containing other, clearly iden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ully identify all Insight Software Solutions program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ing, by the program's full name and version, and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in the program description. The words Insigh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must appear in all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30 days of the receipt of this disk, you must replace all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all programs contained on this disk.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versions of Insight Software Solutions programs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after that period. Please check your catalog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se programs and replace them with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clos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vertising and packaging information including references to In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olutions products must contain a statement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 Specifically, that statement must explain tha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UST be registered by the user, after a trial period, by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ee, and that all monies paid for the shareware 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and distribution charges only. The declar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is a good model.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must be clearly displayed in a position where they a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by potenti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Rack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in a retail setting in racks, stor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g machines, at computer fairs, or in any way other than norm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-based sales, you must contact Insight Software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ny Insight Software Solutions program. R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-like sales require a special distribution license, normally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ies paid to Insight Software Solutions. If you distribut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 disks, you must also contact Insight Software Solu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Insight Software Solutions shareware program on a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permission is granted, but current versions must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ld versions of any Insight Software Solutions program remov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k containing Insight Software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descriptions of all programs on this disk in th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DME files, and in the brochure enclosed. You may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editing them to the length required for your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. However, you MUST include the word Insight Software 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ame, version number, and system requirements in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ptions to avoid custom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nsight Software Solutions at any of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ght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tiful, UT 8401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801) 295-1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801) 299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1) 963-8721  1200-38400 baud, 8/N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ocky Mountain Software BBS - Join Conference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72,34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