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ECRLINK v1.10 beta tes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rLink system has been design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sales information from certain models of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registers, save this information on disk and downlo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register again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who has had the misfortune to los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spent, up to a few weeks in some cases, time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will, I'm sure, appreciate this system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any fancy boards installed in your regis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 through the service port built into thes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for transferring from one register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nice to be able to write that this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ny of the Sharp models but, unfortunately,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hanged the comms protocols on some ranges and is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 information as if it is some great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how, this program has been tested on desktop and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, from XT's to 486's ( 286 or better recommended 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work OK. Cash registers tested are the ER-3100, ER-31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R-2910, others with the same protocol should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moment, a RS-232C level convertor, the ER-52LC, ER-67L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is required because of the different voltag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 and Register serial ports. I would like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convertor in the actual transfer cable, probably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C's port and I would appreciate any info on desig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al cable with the correct DIN type plug f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er comes complete with the level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to ECR level convertor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9-Pin           ER-52LC/67LC 25-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5-Pin in bracket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X    3 (2) ��������������������� 3  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X    2 (3) ��������������������� 2   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  8 (5) �������������������� 20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SR   6 (6) ����������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G    5 (7) ��������������������� 7  G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R   4 (20) �������������������� 5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</w:t>
      </w:r>
      <w:r>
        <w:rPr/>
        <w:t xml:space="preserve">6   D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 </w:t>
      </w:r>
      <w:r>
        <w:rPr/>
        <w:t>8 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lso be most grateful to get hold of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the ER-4100 and ER-4110 as these are popula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rge memories, but whose port handshaking is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comments and/or suggestions as to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system, improvements that could be made etc.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es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hil Webb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.O. Box 34349, Jeppestown,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2043, Republic of South Africa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ltel Mail Number: 80224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 xml:space="preserve">Ķ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nternet Email: phil.webb@vcbbs.proxima.alt.z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