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 &amp; Add-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3.5" Disks...Che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/Bizdex)          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Entrepreneur's Toolkit                    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nk &amp; Do Collection on 1.44MB)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