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ADME.DOC -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= 11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E. Lee, Psychotronic BB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ychos' for their assistance in helping me develop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pplication. (919)286-7738/4542 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rying my Business Accounting System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 is an accounting software designed especially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sulting business. It tracks and reports reven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accounts receivable, and business expens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rior tax years. Written by a programming consulta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inexpensive, accounting software alternative for 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oriented business. The BA is full-featured and a breez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st $100s less than comparable commercial software. Why se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accounting package that's written for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exists when you can have one that was writte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business specifically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istribution set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- Listing of assorted updates and fixes to the BA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ve narrative of the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DOC - System Documentation file. It's approximately 100 typ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ge breaks already inserted, so don't try printing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nserts its own page breaks. Other than the k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use your favorite utility to print the file, 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OS command, enter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A.DOC PRN  or  TYPE B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OC - Handy tips for when you wish to go "live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- An Order Form for registering the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order form can also be found at the en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register this software if you wish to util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needs. See the licensing section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EXE and BA.OVL - These are the executable program files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you can't run the software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YSMST.DBF  - System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F  -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EM.DBF    -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CAT.DBF  - Expense Categ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DET.DBF  -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HDR.DBF  -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HDR.DBF  -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F  -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PAY.DBF   - Accounts Receivable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RPAY.DBF  - Historical AR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DE.DBF  - Historical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HD.DBF  - Historical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HD.DBF  - Historical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DE.DBF  - Historical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IP.DBF     - Client Work-in-Prog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T  - Client Notepad data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T  - Supplemental descriptions for invoice line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IP.DBT     - Supplemental descriptions for client work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 when you start the B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system warning error message informing you of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rectif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- These have the extensions NTX. The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Distribution set. If not pres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reated when you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OTE TO REGISTERED USERS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registered system disk(s) from ISI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BA.EXE and BA.OVL, and the pass-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_PKEY.DBF, on to the drive/directory of your machi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 files. DO NOT COPY any files from the DAT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k unless you intend to overwrite an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The data files provi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and contain no information whatsoever, so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your system files. As a precautionary measu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BACK-UP of all BA System files BEFOR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 SPECIAL NOT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tilize this software, you'll probably notice the box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throughout the software. These explosions are probab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all 286 and 386 machines, howev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for slower 8088 and 8086 machines. If you wish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for use on your machine, set the following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in your AUTOEXEC.BAT file or an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DELAY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attempting to set this varible, you receive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Out of Environment Space", modify your CONFIG.SY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&lt;drive/path&gt; &lt;command interpreter filename&gt; /P /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in the "/E:' parameter designates the number of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 varibles, such as 128, 256, 384, 512, etc.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your CONFIG.SYS file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"SET BADELAY=OFF" state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SABLING SIGN-OFF LOGO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noyed by the logo which is displayed upon ex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by adding the following line to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LOGO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OADING CLIENT LOOKUP WINDOW ON START-UP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client look-up window to immediately lo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of the BA, add the following line to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JUMP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look-up window will then be automatically invo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splayed in client name order. This "jump" is on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never again until you exit and restart the 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RITISH DAT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revision 1.5d, support for the British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has now been added. Please note, the American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is the default setting for the BA. To enable the Brit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dd the following line to your your AUTOEXEC.BA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_DATE=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entries within the BA should respec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USTOM CLIENT STAT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nvoice printing, you may now customize printing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You can do so by specifying Statement Printing as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Installation screen. In the "Standard" format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for a preprinted pin-fed form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*11" form. If you wish to generate statements on plain pap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.5"*11" form, you'll need to respond "Yes"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long statement forms. The format for long form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the Standard short form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is area are similar to those prompts with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printing option grid. You can change these setting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System Installation option of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-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