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ERM application program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example code is a Windows terminal emulator. It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using ASCII, XMODEM, and YMODEM protocols. This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as an axample of the use of the PCL4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compile TERM, you will need PCL4W.LIB, PCL4W.DL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L4W.H  from  the  PCL4W distributio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list of  files  that  comprise  the  TERM  application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._M_ or TERM._B_ (Microsoft &amp; Borland make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ile using the Microsoft compiler (use NMAKE, not MAK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MAKE TERM._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ile using the Borland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-fTERM._B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 information about TERM is contained in the PCL4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(PCL4W.U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