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of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Pre-Production Demo featuring: Cyborg v. Military 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requires 8.7MB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possession of a small piece of the beat-em-up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genr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 of the Robots' features some of the most 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ndered, fully controllable characters fight i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signed by a professional interior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equipped with a complex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your opponent the ability to learn and ada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in a way never before seen in a beat-em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able demo features the Cyborg, the hero of 'Rise' batt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st the Military Droid on his way to his ultimate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ervisor.  This duel, as with all the other enco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' is linked by a cinematic sequence which leads you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production two player only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eatures the cinematic intro to the clash with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or Exterminator as he is often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the death sequence for each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eing only two player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utilised in the single play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will have to use your own intelligence (artifi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o outwi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ligent play you will come across the basic special mov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used correctly these can bring swif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the Super Special Moves which all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med with.  You will have to wait for the final ver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oves available in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:          Turbo Head Butt and Shoulder B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roid:  Cyber Slash and Catapult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quirements for running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PC with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requirements for running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PC with fast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Joysticks and a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return to DOS to play Rise of the Robo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t to your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