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BLAK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avid Lu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ompuserve Id: 71534,3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: This program is used to generate ASCII maps for the Blak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ens of Gol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been tested with the shareware version of Bl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.  It has been designed to work with the 3 and 6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game as well (assuming the encoding of the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change, etc, when they are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C, /T2, and /T3 options are intended for generating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helpful if you want to modify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2 and /T3 will generate hex dumps of the map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hat value has been assigned to something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e /FC option can be used to specify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specify an episode and/or level number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KEMAP then the program will ask you for the mi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LAKEMAP.EXE   The executable program.  Type BLAKEMAP /? for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KEMAP.CFG   The BLAKEMA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KEMAP.DOC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KEMAP.C     Source code for BLAKE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00      Text map for Episode 1 Level 0 (Secre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01      Text map for Episode 1 Level 1 (Starting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02      Text map for Episode 1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03      Text map for Episode 1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04      Text map for Episode 1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05      Text map for Episode 1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06      Text map for Episode 1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07      Text map for Episode 1 Leve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08      Text map for Episode 1 Lev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09      Text map for Episode 1 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10      Text map for Episode 1 Lev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EG      Legend of characters used on the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Copy all the files into the Blake Stone data directory.  I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that the program mus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that don't want to run the program, a set of map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been created for all 11 levels of the sharewa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KEMAP [ &lt;option&gt;[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&lt;option&gt;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&lt;n&gt;      Level number (0 to 10, or * for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&lt;n&gt;      Game (episode) number (1 to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-        Suppress display of enemies (/T0 map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1        Display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2        Display non-trivial objects only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-        Suppress all objects (/T0 map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         Use two characters per item on symbolic maps (/T0 and /T1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0        Map type 0: Symbolic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1        Map type 1: Symb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2        Map type 2: Full hex dump.  Not affected by 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3        Map type 3: Partial hex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Create a file containing counts of map and obj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 Display  hexadecimal X scale on map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-        Suppress hexadecimal X scale on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     Display  hexadecimal Y scale on map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-        Suppress hexadecimal Y scale on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C&lt;file&gt;  Filename of BLAKEMAP Configuration file (default is BLAKEMAP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-        Display this help screen (no pa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 is searched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program will first look for MAPHEAD.BS6 (which wi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all 6 epis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f MAPHEAD.BS6 was not found, it looks for MAPHEAD.BS3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episodes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f MAPHEAD.BS3 was not found, then it looks for MAPHEAD.BS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ontain episode 1 only (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When generating maps, BLAKEMAP will also look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TEMP.BS? (BSTONE v1.0) file.  If MAPTEMP.BS? is no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arch for GAMEMAPS.BS? (GAMEMAPS was the name used f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ter of WOLF3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he program will search the current directory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LAKEMAP.CFG.  If you have used the /FC option, then BLAK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ook for the configuration file you have specifi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  Filenames         Type          Ma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----------------  --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0  BMAP&lt;g&gt;.L&lt;nn&gt;     Symbolic.     Map and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AP&lt;g&gt;.LEG       Legend.       List of symbols used on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1  BMAP&lt;g&gt;L&lt;nn&gt;.T1A  Symbolic.     Map and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AP&lt;g&gt;L&lt;nn&gt;.T1B  Symbolic.     Map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AP&lt;g&gt;L&lt;nn&gt;.T1C  Symbolic.     Object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AP&lt;g&gt;.LEG       Legend.       List of symbols used on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2  BMAP&lt;g&gt;L&lt;nn&gt;.T2A  Full hex.     Map and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AP&lt;g&gt;L&lt;nn&gt;.T2B  Full hex.     Map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AP&lt;g&gt;L&lt;nn&gt;.T2C  Full hex.     Object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3  BMAP&lt;g&gt;L&lt;nn&gt;.T3A  Partial hex.  Map and object data.  No 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AP&lt;g&gt;L&lt;nn&gt;.T3B  Partial hex.  Map data only.        No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AP&lt;g&gt;L&lt;nn&gt;.T3C  Partial hex.  Object data only.     No 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BMAP&lt;g&gt;.COU       Table.        Count of map and object data b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&lt;g&gt;  = game  number (1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n&gt; = level number (00 to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