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who prefer to receive TBAV in a commerci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a printed manual, conta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Once registered, the shareware version of TB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commercial version in every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byte Distribut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894 - 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894 - 50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underbyte distributor listing, consul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you want a list of shareware agent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 distribut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rgia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silla 4 (1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ursa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21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942 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374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381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476 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bile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aljetkov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greb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938 - 415 660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938 - 413 242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ovoFORM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jenjak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000 Osijek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938 - 531 46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938 - 554 46 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HT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liacs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31 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- 725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- 762 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-56 Paterson St.,,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ertone (ASP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382 - 61 7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9 (0)330 - 68 9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1 - 1446 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1 -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ISCO Computer Securi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isco Centre, Jalan Afifi 0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740 4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749 4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akwell Technology (S)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742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742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04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04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216 1 704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