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RESEARCH CENTRE HOLLAND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the disinfector K-TAIPAN.EXE  (c) R. Loerakk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fector K-TAIPAN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from a write protected bootable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TAI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AIPAN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 specific drive, e.g. K-TAIPA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AIPAN &lt;drive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directory (including subs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TAIPAN C:\BBS\FIL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TAIPAN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TAIPAN ..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contains a self check and may not be al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virus, switch of the computer for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er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