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other platforms please see the file 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AND EDUCATI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ors of the Professional vers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2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frisk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