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ssages were all produced by Red Alert! and refer to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and trojans. Hopefully this will give you some idea of what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testing a susp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WARNING! D:\ANTIV.EXE may contain a call to DOS 'rename fil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WARNING! D:\ANTIV.EXE may contain a call to DOS 'delete fil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YELLOW ALERT! D:\ANTIV.EXE may contain a call to DOS 'exec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RED ALERT! D:\ANTIV.EXE contains a reference to 'format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WARNING! D:\ANTIV.EXE contains a reference to 'viru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MI2SOLVE.EXE may contain a call to dos '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ALERT! D:\MI2SOLVE.EXE is probably infected with 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BOOTING.COM may contain a call to dos 'set file date/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]YELLOW ALERT! D:\BOOTING.COM contains a reference to '*.C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]RED ALERT! D:\BOOTING.COM contains a reference to '[VCL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]RED ALERT! D:\BOOTING.COM contains known virus commands RED ALE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BOOTING.COM is probably infected with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]RED ALERT! D:\BOOTING.COM i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]RED ALERT! D:\BOOTING.COM searches directories for *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CODEZERO.COM may contain a call to dos '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RED ALERT! D:\CODEZERO.COM contains code known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YELLOW ALERT! D:\CODEZERO.COM contains a reference to '*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RED ALERT! D:\CODEZERO.COM contains a reference to '[VC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RED ALERT! D:\CODEZERO.COM contains known vir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CODEZERO.COM is probably infected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CODEZERO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]RED ALERT! D:\CODEZERO.COM searches directories for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DONTELLO.COM may contain a call to dos '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RED ALERT! D:\DONTELLO.COM contains code known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YELLOW ALERT! D:\DONTELLO.COM contains a reference to '*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RED ALERT! D:\DONTELLO.COM contains a reference to '[VC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RED ALERT! D:\DONTELLO.COM contains known vir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DONTELLO.COM is probably infected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DONTELLO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]RED ALERT! D:\DONTELLO.COM searches directories for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EARTHDAY.COM may contain a call to dos '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RED ALERT! D:\EARTHDAY.COM contains code known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YELLOW ALERT! D:\EARTHDAY.COM contains a reference to '*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]YELLOW ALERT! D:\EARTHDAY.COM may contain a call to DOS 'absolu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WARNING! D:\EARTHDAY.COM contains a reference to '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RED ALERT! D:\EARTHDAY.COM contains a reference to '[VC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RED ALERT! D:\EARTHDAY.COM contains known vir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EARTHDAY.COM is probably infected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EARTHDAY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INCSPD.COM is probably infected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INCSPD.COM may open a file handle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]RED ALERT! D:\INCSPD.COM may open a file handle to ibm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]RED ALERT! D:\INCSPD.COM searches directories for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YELLOW ALERT! D:\INFECT.COM may contain a call to DOS 'exec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INFECT.COM may contain a call to dos 'set file date/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INFECT.COM is probably infected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]RED ALERT! D:\INFECT.COM may capture interrup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INFECT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YELLOW ALERT! D:\INFECT.COM may remain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YELLOW ALERT! D:\INFECT2.COM may contain a call to DOS 'exec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YELLOW ALERT! D:\INFECT2.COM is a PKLITE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KINISON.COM may contain a call to dos 'set file date/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RED ALERT! D:\KINISON.COM contains code known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YELLOW ALERT! D:\KINISON.COM contains a reference to '*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WARNING! D:\KINISON.COM contains a reference to '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RED ALERT! D:\KINISON.COM contains a reference to '[VC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RED ALERT! D:\KINISON.COM contains known vir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KINISON.COM is probably infected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KINISON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PEARLHBR.COM may contain a call to dos '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RED ALERT! D:\PEARLHBR.COM contains code known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RED ALERT! D:\PEARLHBR.COM contains a reference to '[VC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PEARLHBR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]RED ALERT! D:\PEARLHBR.COM searches directories fo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RED ALERT! D:\RICHARDS.COM contains code known to destroy drive C: F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]YELLOW ALERT! D:\RICHARDS.COM may contain a call to DOS 'absolu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RICHARDS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YELLOW ALERT! D:\TORUN.COM may contain a call to DOS 'exec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]RED ALERT! Both .COM and .EXE forms of D:\TOR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VMESSIAH.COM may contain a call to dos '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RED ALERT! D:\VMESSIAH.COM contains code known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YELLOW ALERT! D:\VMESSIAH.COM contains a reference to '*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RED ALERT! D:\VMESSIAH.COM contains a reference to '[VC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VMESSIAH.COM contains commands usually only found i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VMESSIAH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]RED ALERT! D:\VMESSIAH.COM searches directories for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]RED ALERT! D:\VMESSIAH.COM searches directories fo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YANKEE2.COM may contain a call to dos 'set file date/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YELLOW ALERT! D:\YANKEE2.COM contains a reference to '*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RED ALERT! D:\YANKEE2.COM contains a reference to '[VC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RED ALERT! D:\YANKEE2.COM contains known vir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YANKEE2.COM is probably infected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]RED ALERT! D:\YANKEE2.COM searches directories for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