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RED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lert! is shareware. This means that you are free to use Red Alert!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evaluation period of thirty days, after which you should regis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inu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payment of �19.95 is required to register 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Red Alert! costs �19.95, for which you receive the lates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!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also eligible for postal and telephone supp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Red Alert!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�19.95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 ALERT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Red Alert!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�19.95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