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256-3130 or fax to 314-966-1833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Purchas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12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," will be shipped for no charge to custom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before Apr 5, 1994. 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Our guide to installing and safely using DOS 6, DoubleSpace,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pplies to other compression and cache programs)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and step-by-step directions gained from helping 100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Add on utilities to supplement the capabilities of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tiller Research's own high speed automatic run utilit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w you run IM (or any other program) a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is allows you to run place IM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have it run only once a day, once every X d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ly on specific days of the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a limited time, we're including free PC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alysis software.  It analyzes your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base memory, extended/expanded memory, ports,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video and drives).  This is great for tracking down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ur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Stiller Research Dept I221            (or mail to any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2625 Ridgeway St.                      agent in ORDER.DOC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Tallahassee, Florida 32310  U.S.A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Name:_________________________________  Title: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 $7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2.0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: (use current exchange rate if non-US currency) 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:  (We accept checks in currency from Australia,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lgium, Canada, England, France, Germany, Ireland, Japan or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zerland.  No US $ checks from non-US-banks please.) 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2.21a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  (Ruben Ari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o de Mayo 2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79) Quilmes O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ENOS A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250-27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669-4733, 669-54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5-28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-CAN Computer Service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34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37th 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W. CALGARY, ALBERTA, T3C 3W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1-800-663-1537 (toll fre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03) 243-23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(403) 243-2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y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V-Software      isa and MasterCard/Euro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reuterstr. 37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00 Karlsruh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 0049/721/97224-0 (-10 / -11 / -12 / -1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0049/721/213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*CDV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[100022,27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xembou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ves Bo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P. 1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1018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52 47 96 25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52 42 36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C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us 1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0 BB Heerhugowa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/ Fax:  31 (0) 2207 45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121,1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accepted by: Bank-/Euro-/Post- che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deposit to giro account 43.28.57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and purchase order (gover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2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3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nternational (Visa and MasterCard/Eurocard)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zana, 21 1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043 Mad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91) 416-65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91) 519-19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(061) 313 45 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(061) 313 42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hl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7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7 04 UM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090 12 21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090 13 06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ders accepted via Postgiro 85 52 73 - 9 or Bankgiro 5809-7056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/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0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Independent User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Hig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bridge, Kent, Eng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9 1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0732) 771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0732) 7715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Independent User Group can accept cheques drawn on a UK b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cheques (made out in pounds sterling) or else payment by Vis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788-0787 or 1-314-256-3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1-314-966-1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ble Software International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2403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 Valley, MN  55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622-2793 or 1-612-322-5868  Fax: 1-708-397-0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      (checks in US dollars on US banks or from cou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       below and on order fo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e can NOT accept checks in US dollars written on non-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