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pyright 1991-1993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Aids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   Trivial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SmallV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      Tiny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       Trivial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    SillyC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Trivial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           Trivial.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    Trivial.32/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Trivial.37/30D,Tiny.37,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      Trivial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      V-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Trivial.40.C/40.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          4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Trivial.31,Trivial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T           Trivial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Trivial.43/40.D/44.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Trivial.44/42.E/44.D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           Trivial.44B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B           Trivial.35/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           Kiev-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evel languge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      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      Trivia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      Trivial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,Aids companio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Argentna,Argentin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###    Australian Parasite.142/147/150/162/550/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Australian Parasite.142/147/150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Beijing,Blood2,Bo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Numerous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3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4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Trips  Jerusalem-Sub Zero, Skism11, Skis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Checksum 1.00/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-l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Trivial.Vootie,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siga       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Eddie,Black Avenger,Diana,DarkAvenger-B,MIR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 1530,PS!KO,PS!KO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exander,Quest,Sn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 Cr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allica      C   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series II,Link virus, FAT virus Variants: CD10/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killer    Point eater,Dot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DM V 1.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C       South African.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13D       South African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     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         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ngs      Trivial.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9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Crus,Glory,Jerusalem II.1663,MacGuy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.        Little Brother.299/300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3        Little Brother.349/321/361,Lo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B         Mix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lien,Anthema,ARCV1-9,Bamestra,Chuang,Cinco,Crumble,Death2,Do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lypse,Flex,Gold,Jo,Joshua,Kersplat,McWhale,Mimic,Napolean,Nirvana,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dic,Scarey, Schrunch,Sorlec,Skelton,Swansong,Tim###,Ton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ys,Walkabout,WaReZ,Z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/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.       Jerusalem.November 3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        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Blinky,Phalcon.Ministry/Elvis/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 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217     Polish Stupid,217/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      June 1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  EB 21,8290,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         Sund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5/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        Russian Tiny.D.129/130/132,Silly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F        Russian Tiny.F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Bug         FruitFly Satan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HS-B,SHHS-600,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2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    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mata      Danish 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-new,Stoned II,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3        Suriv-3.00,Israeli,SurivB,Jerusalem-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         t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D       Taiwan-D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3-1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       Compani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A         # of the Beast1,666-A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B         # of the Be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C         # of the Beast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Venom,ENUN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 Heevahva,Dome Kinison Earth Day Donatello,Diarrho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-Hai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049      1049,RCE1049,MicroPox,K,Yankee-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1      Rybka,TP04,TP04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ence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ena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         Leprosy.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XPEH-5808/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5         XPEH-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          Suriv 1-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Hunt     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K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