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-based virus scanning is not the ultimate solution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using an up-to-date scanner (or better yet, two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), one can be fairly certain that all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  The scanners may or may not detect new vari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modifying older viruses, but if a new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from scratch, it will probably not be det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t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COM       (Turbo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IBM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