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ZBACKUP.DOC                      VERSION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ed August 1994  by Dynamic Solu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t 1, Box 18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sage City, Kansas 66523-974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913-528-430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ormat = ZBackup.ZIP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oftware Product  =  ZBac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ocumentation     =  ZBackup.Doc  +  ZBacku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= $21 + $4  for shipping and handling which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latest version of ZBackup.EXE and ZBack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3 additional free command line utilitie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 This is a shareware product.  If this software proves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your computer world, then the above registration fee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  to  help  pay  for  the  development  time  an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s.  Please carefully read the follow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r registration agreement before  using this software and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to our "little software house on the prarie" 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ynam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 1,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sage City, KS 66523-9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- If there are any other products or utilities that you wish t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us know.  We are looking for other needs to fill. 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expertise from "down under" multi-tasking and TS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DOS to "higher up" Presentation Manager code for OS/2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odules up to full blown applications.  Give us a t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ll  comments are  welcome.   Do you  like our  style? 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we can do better to help you?  What don't you li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ervices?  All feedback is welcome.  Thanks for checking us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WHAT THIS PRODUCT CAN DO FOR YOU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Backup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or people who do not have a tape backup drive and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conomical and simple way to backup their data.  ZBACKUP takes 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hassles of using PKZIP and PKUNZIP and their many option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the user a simple, easy to use interface similar to tape 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so  that  the  user  may  select and deselect files o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 quickly  and  easily  from  a  complete director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structures  are   automatically  stored  like   tape 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and it offers the power of PKZIP's disk spanning 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 allows for  the option  of saving  datasets, so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et of files or entire subdirectories that you backup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you won't have to reselect them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ACKUP was designed for, and  tested with, PKZIP and PKUNZIP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4  shareware  and  registered  versions.    ZBACKUP  was 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 to  handle  approximately  1,500  files,  however  d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 time it takes PKZIP and PKUNZIP to process more than 100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  minutes  or  more,  depending  upon  the  processor speed), Z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ly has a  list file limit  of only 100  items.  Hopefully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will not cause any problems for those who have many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files that they wish  to backup.  Entire subdirectorie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in order to circumven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ing is also  simplified by providing  the user with  a conven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list of  available ZIP files  and then a  selectabl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ZBACKUP  screen  is  self-explanatory  by  providing all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 keys at  the bottom  of the  screen at  all times.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help is available in ZBACKUP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and PKUNZIP are Registered Trademarks of the PKWARE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BACKUP, Copyright 1994, is the property of Dynamic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HAT OUR FREE REGISTRATION PRODUCTS CAN DO FOR YOU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additional  free command  line utilities  are provided 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Each has extensive error handling.  Below you will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display screens describing the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Kill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letes all files in a subdirectory and all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sub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ves the newly emptied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Z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ing any valid DOS filenames or wildcards, search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in the current or specifie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SO searches for the filenames inside any .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ave you ever looked for a file that you forgot you h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ped, or that file you had zipped but can't rememb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contains it?  Here is your ans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vides an option to store the list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ompactr = The Trash Comp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ips all files (even hidden, system, and read-only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letes the newly zipped files to save drive spac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delete the new ZIP, PK*.*, nor compac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vides an option to also include all sub-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illTree, Shareware Ver 1.2         Copyright (c) 1994 by Dynamic Solu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illTree will delete -- ALL -- files in a subdirectory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AND -- ALL -- files in its sub-subdirectories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AND REMOVES ALL THE SUBDIRECTORIES THAT WERE DELETED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AGE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illTree d:\TEMP      Deletes all files in d:\TEMP and its subdirectories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Removes the d:\TEMP directory and its subdirectorie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NOTE:  use the ENTIRE path; ie. d:\temp\docs\old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illTree              if no parameter is used, you will be asked if you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wish to kill the current subdirectory and its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child subdirectories.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, Shareware Ver 1.2              Copyright (c) 1994 by Dynamic Solu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searches for the requested files in the CURRENT/SPECIFIED drive ..AND..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arches for the requested files in all .ZIP files created by PKZIP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also have the option to store the list in a file that you may nam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AGE:             all standard DOS wildcards are valid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*.doc           lists all files with DOC extension &amp; zipped in ZIP file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*TAB*.*         lists all filenames that contain the word TAB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???TEST*.*      lists all filenames that contain word TEST at 4th char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*.doc docs      lists all files as above &amp; STORES listing in docs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*.doc docs.zff  lists all files as above &amp; STORES listing in docs.zff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c:*.doc         lists all files with a DOC extension on c: driv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FF c:\*.doc        lists all files with a DOC extension on c: driv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: ZFF will NOT check the contents of .ZIP files that are within a .ZIP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ZFF lists hidden, system, and read-only files also.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your listing file already exists, you have an overwrite option.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he Trash Compactor, Shareware Version 1.2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pyright (c) 1994 by Dynamic Solutions.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Trash Compactor PKZIPs all files (even hidden, system, read-only) in th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rent directory then deletes the newly zipped files to save drive space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ver fear, it will not delete the new ZIP nor PK*.* files nor compactr.ex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actr STORE      PKZIPs ALL files in CURRENT directory into STORE.ZIP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TORE.ZIP will be stored in the current directory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actr STORE /S   PKZIPs ALL files in CURRENT AND CHILD directories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TORE.ZIP will be stored in the current directory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Removes all empty child directorie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ACCESS DENIED Message:  It can mean that a subdirectory still contains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s &amp; can NOT be removed; OR in OS/2, a file may be used by the OS 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other program in another session &amp; can NOT be PKZIPped nor deleted.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RESTORE FILES and SUBDIRECTORIES:    PKUNZIP -d STORE.ZIP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RIGHT NOTI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 product is  protected by  the United  States of 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law  and  also  by  International  Treaty  provision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 MUST remain with this software product. 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circulated in any incomplete or modified form, nor sol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, without  written permission  of Dynamic  Solutions except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allowed by this agreement.  All rights not expressly 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reserved to Dynamic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GISTRATION AGRE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hereby allow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 use the Shareware Version of this software for a 10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 make as many copies of the Shareware Version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as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 give exact copies of the original Shareware Version to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 distribute the Shareware Version of the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 its unmodified form via electronic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 no charge  for any  of the  above activities,  however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software to others, you are required to distrib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package consisting  of the files  as listed at  the top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pecifically prohibited from charging, or requesting don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ny  such  copies,  however  made,  with  the exception of no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for download or disk  media and handling charges not  to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9.00.  You are specifically prohibited from distributing the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 documentation  bundled  with  other  products  (commercial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) without pri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use of this software after the 10 day evaluation peri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violation  of  federal  copyright  laws.   This registra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able.  This is  a good-faith registration agreement  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 your  honesty.    Dynamic  Solutions  is trusting you t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us and therefore to not redistribute this material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ur terms herein stated on a good-fai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FREE  SOFTWARE.  THIS IS  NOT PUBLIC DOMAIN SOFTWARE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 to use this software for evaluation purposes without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iod  of 10 days.   If you  use this software  after the 10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 period,  by  doing  so  you  have  agreed  to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 stated  herein  and  the  requested  registration  fee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 Payments must  be in  US dollars  drawn on  a US  ban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ent to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ynamic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 1, Box 1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sage City, KS 66523-9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egistered copy may either be used by a single person who 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ersonally on one or more computers, or installed on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used nonsimultaneously by multiple people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Kans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of  the requested  registration fee  for this  product ver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has agreed to these terms and makes the user elig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for being  notified of any upgrades  to the product a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ew additional products produced by Dynamic Solutions. 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nd quantity discounts are NOT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rue  professional programming  procedures, this  produc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xtensively tested  in various environments  and is "bug-free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of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the accompanying  files are sold "AS IS"  an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s to performance or merchantability or any other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ed  or implied.   Because  of the  various hardwar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nvironments into which this  product may be put, no 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, professional data processing procedure dictates that any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oroughly tested with non-critical  data before relying on 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 entire risk of using  the software.  In  NO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Dynamic Solutions be liable for any loss of profits or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amage,  including but  not limited 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some  states  or  countries  do  not  allow  the  exclu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f  liability for  consequential or  incidental damages,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for use of our products will be granted in those stat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ies but donations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to legally  use this  product for  any purpose  other th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 it,  you  must  register  it  with  Dynamic  Solutions.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you  will receive  support, upgrade  notices, an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notifications.  Please fill out the following and retur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registration fee to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YNAMIC SOLUTION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t 1, Box 185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Osage City, KS 6652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Latest registered product:  ZBack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Backup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Backup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ree additional utilities:  Compactr.EXE  Compact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Tree.EXE  KillTre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FF     .EXE  ZFF     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  :  $2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&amp; Handling:  $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$2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         :  $ 1.48 (Kansas resident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sas TOTAL          $26.48 (Kansas residents only)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MOUNT ENCLOSED �$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ME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ANY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RESS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ITY, ST �                                      � ZIP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HONE    �                                      �DISK MEDIA DESIRED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Ĵ   (Circle one)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 YOU CURRENTLY HAVE �                    �  3.5"    5.25"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ERE DID YOU GET YOUR SHAREWARE COPY?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(Please add on the back.  We value your opinions and suggestions.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