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INFLATE 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by Brad Bah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e-mail address: brad.bahr@corp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************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START:  TO UNZIP A DIRECTORY FULL OF ZIPs AND/OR ARJs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WN INDIVIDUAL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1) PUT FASTI.EXE AND DIRZIP.BAT IN YOUR DOS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2) GO TO THE SUBDIRECTORY OF ARCHIVES, AND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YPE "DIRZIP."  (NONE OF YOUR ORIGINAL ZI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LETED WITH THIS OPTION, AND ALL SUBDIR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SAME NAME AS THE RESPECTIVE ARCH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Inflate is being Distribut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recent version of this program can always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soft BBS in Romeoville, Illinois at (815) 886-3233 or (815) 886-9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use this program as long as you like, provid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and then distributed in any way.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are this program with your friends and uploa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vorit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REALLY APPRECIATE IT IF YOU WOUL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TO AS MANY BBS'S AS POSSIBL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this program the user agrees to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of this program will not in any way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amages caused by the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being provided as is with no warrant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expressed or implied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what type of files you will be working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ill require one or more of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Unzip.exe, Arj.exe, Lha.exe &amp; scan.exe f-prot.exe deltre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ese programs in a directory list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in a hurry to get started, just type "fasti ?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rompt for a quick preview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Inflate is to be used to automatically Uncompress all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ension ZIP, ARJ and LZH in the current directory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ach file will be put into it's ow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he program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program will look for all filenames with the extension 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ARJ and .LZH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When the first file is found, it's name will be read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a search record. A subdirectory will be creat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 a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he contents of the file will be uncompress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he program will then look for the next fil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If you also want to scan the executable fil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ressed files, just type [ fasti scan ] or [ fasti s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all the files are uncompressed, scan.exe will sca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in all the new directories created by fa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an will be executed as "scan /sub /nom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can.exe is a shareware Virus Scanning program by McAfe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"Scan" or "Mcafee" on a BBS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If you would rather use F-prot.exe to scan for viruses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sti f instead of fast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-prot will be executed as "f-prot /nomem /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-prot.exe is a shareware Virus Scan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"F-prot" on a BBS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. Type: fasti s 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:   fasti f p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pause after scanning until the user hit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The P command must be used with either the "s", "scan", "f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o" or "o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escape key at any time during the operation of Fast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l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[ fasti o ] or [ fasti O ] to "Only" scan a directory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can.exe, without uncompressing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[ fasti of ] or [ fasti OF ] to "Only" scan a directory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-prot.exe, without uncompressing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program executes Pkunzip, it uses only the -n and 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extracts only newer files. This way if you ar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ran the program in before, it will just skip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have already been extracted into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restores the directory structure if any, tha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program executes Arj, it use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-u -jy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program executes Lha, it used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PRUNE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running fasti, you may end up with quite a few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pending on how many compressed files you have in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After you look through all the files, and mov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to keep somewhere else, you can now just type "fasti pru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rid of all the subdirectories created by fast Inf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Let's say you are in a directory called "newstuff"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enty .zip files, ten .arj files and five .lzh files. You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"fasti f p". Fasti.exe will uncompress all the files, sca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iruses using the program F-Prot and then pause until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and hit the enter key. Now you look through all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bdirectories and find some new programs you like, then copy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ver you will be keeping them. Great, the only problem now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have thirty five subdirectories under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ewstuff". Now, what I used to do, was to move all the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"newstuff" to another directory and then just prune it using del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rked, but became rather tiring after a while, so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orporate the use of the deltree program into the fasti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 you can just go to "newstuff", making it the curr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ype "fasti prune". That's it. All the compressed files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 "newstuff" but the thirty five subdirectories will b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You may also type "fasti prune /a" if you would lik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ked before deleting each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Just a word of caution. When you use the prune command, F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look through the current directory and dele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ubdirectory that has the same name as any .zip, .arj or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s it finds under the current directory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n't create any new subdirectories under "newstuff"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same name as one of the compressed files or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leted when you use the prune comman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l free to rename the program to something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use   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needs Fast Infla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 who calls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oon as I exit my comm program I usually go to m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nd take a look at all the zip files I just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Inflate makes it simple to try out you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go to your download directory and type fasti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programs will now be uncompressed into their ow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 to look at or try out. If you decide to keep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move them somewhere else or delete them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. After checking out new programs I usually move all the new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y upload directory and leave my download directory emp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time I call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can also be used in a batch file so everything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. Maybe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qmodem\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i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*.zip c:\qmodem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a dos shell, make sure you have enough memo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a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it out for yourself, I think you'll like how much easier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freeware for those who don't have any extra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s. Use the program as long as you like. If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 small donation towards the development of more program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mail.me file. If you have already made a don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version of this program, it is not necessary to donat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names mentioned may b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