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ware programs UNZIP.EXE and ZIP.EXE.  UnZip and 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01.EXE, Librar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2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Do not use this version of Zip Control with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 interface for the freeware UNZIP.EXE and ZIP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Open" provides standard OS/2 file open dialog box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ich ZIP file to open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ZIP file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Open", when checked, will cause the file ope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the beginning of each Zip Control session.  The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ttings" - This notebook of settings include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Options" saves user-specified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spect" the stored path(s) in the ZIP fil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pect" (the default and recommended), when check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 the .ZIP file to the targe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(if necessary) the relative paths (director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to the target directory, and proper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ped files in the corr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"Respect" is NOT checked, the files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target directory . . 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ile paths had been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existing files and create new on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, during the unzip process,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same name in the target directory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.ZIP file have a later creation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-named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 also, during the unzip process, unzip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Freshen" existing files, but do not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will perform as "Update" (above) does but WILL NO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is not compatible with the "Never overwrit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never overwriting" existing files and not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o not exist in the target directory leaves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.EX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and "Freshen" are mutually exclus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ith neither "Update" nor "Freshen" selected (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), the files ("Selected" or "All") 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zipped to the target directory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of the same name, regardless of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also unzipping files which do no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rget directory . . . subject to the "Never 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ever overwrite"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ver overwrite" will prevent UNZIP.EXE from unzi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.ZIP file which already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ths" saves user-specifie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usually are.  Set this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) to where you normally downloa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are usually unzipped into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(drive and directory) to where you usually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tion to, by default, unzi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ZIP file is located (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utp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rograms" saves user-specified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name(s) and optionally, path(s) of the program(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view files stor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fault viewer can be defined.  Additionally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s can be associated with files of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For example, the viewers E.EXE, E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, LIST.EXE, and GALLERIA.EXE could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ault&gt;, .DOC, .INF, .TXT, and .BM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EDIT.EXE could be associated with both .ICO and .PT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ZIP files with embedded ZIP files, you could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NTRL.EXE with the .ZIP files, so that you could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embedded ZIP files . . . and s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epths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ue caution, you could associate CMD.EXE /C or START 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.EXE files to run the .EXE program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/WIN xxxx.exe (e.g., WinWord.exe for WinWord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DOS or Windows application in a seamles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running, in Windows' case, full screen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Zip" acts on highlighted files in the list box (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 or ALL files.  You first have a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 listed in "Settings - Options &amp; Paths"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target directory.  The targe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f it does not exist.  A progress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utput path may be temporarily "for this ses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ither the default output path, the last outpu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where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" passes ALL highlighted files in the lis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program(s) (E.EXE, LIST.EXE, etc.)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age of the Settings notebook.  This me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view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SmartView" box is checked, each file view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using the defined viewer for that type of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not checked, the &lt;default&gt; viewer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iewer may be helpful for viewing files which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have an .INF file extension, but are actuall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Print" presents a listing of the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se files can be left selected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(will not be printed).  Then the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which is selected from one of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LaserJet 2-up printing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mments" displays the embedded ZIP file comment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AutoComments" box is checked, comments (if an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duct Information" shows contact information for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s a method to enter user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received after registration via ORDER.DOC or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arch" is used to build a list of all .ZIP file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drives.  The list of files is sorted by name+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, path+name+date, or date+name+path.  This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, without necessitating a re-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s.  If "Ascending" is checked, t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ascending order, otherwise it will be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in the list may be select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(perhaps duplicates) or opening (unzipp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Zip Control capabilities are availab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ed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ew" - Zip Control opens in "New" mod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titled&gt;".  Choose "Add" to add files to the,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zip file.  If you choose "New" without hav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Untitled zip file,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Add" - An entire directory or selected files may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ed" list.  As you add each selection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 path", "Subdirectories", "Freshen", "Update",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", and compression speed choices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files and directories.  Additions may be ma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&lt;Untitled&gt;" .ZIP file or to an existing nam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for "Freshen" and "Up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ip all subdirectories too" zips all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lus all the files in its subdirectori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should also select "Store path relative . . .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Zip can resolve zipping two files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If you are certain that no two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and its subdirecto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"Store path relative . . 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re path relative . . ." will store the prope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, relative to the highlight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selected several files from the "File" lis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zipped, stored with the beginning path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 in the "Directory" list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ighted) a directory with the "Select Entir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the entire directory will be zipped,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path being the highlighted path in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 date = latest file date" - The file date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to match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can be adjusted, by dragging the slider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(the fastest compression mode--larger .zi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(the slowest compression mode--smallest .zip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iles have been added to the "Selected" list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Files selected (highlighted) when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pressed will be removed from the "Selec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actually zipped and added to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ents" - This selection allows you to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  After this selection is made, any curr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will be displayed.  These may be chang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itional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 - All proposed additions to the .ZIP fil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elete" - Use this selection to delete selected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ZIP file. 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 As" - An existing .ZIP file, either "&lt;Untitled&gt;" or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to a name you select.  Save As will not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 existing file, but will create a cop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new file name.  As an example,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Backup.zip", Save As may create a new file "110393.zip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Backup.zip), but leave Backup.zip as it wa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afely delete and add files to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harming the original .ZIP file.  The Save As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prior to the deletion and addition since tho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mmediate deletion and addition to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will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buttons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PkZ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3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4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5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.  If multiple .ZIP files are dragged 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taneous unzips or to investigate the various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the path where .ZIP files will usually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subdirectory, ~ZIPWork, of the work loc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create a "shadow" of you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e.g., C:\SCRATCH) on your desktop and hav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Zip Control.  As you unzip each .Z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s will appear in the outpu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here you can either test run the unzipp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evaluate the files.  Then,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ose unzipped files, you can graphically "selec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me) of the unzipped 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ers may wish to create a Zip Control work area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esktop, containing open shadows of Zip Contr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.ZIP directory, and the default output directory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losing Zip Control, close the Zip Control work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is still running.  Thereafter,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work area, Zip Control will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wo working directory folders will reopen where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o many .ICO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CNTRL.ICO is used as the icon for ZIPCNTRL.EXE. 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n.ICO are used for the "animation"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alog box.  Any or all of the .ICO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to save disk space since they are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ubstitute your own icons for 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name them ZIPCNTRn.ICO, where 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9 and the numbers are consecutive.  You can use 0, 1, 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9 .ICO files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