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(c) 1994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4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-AV files alone, plus virus scannin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(registered version)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nal' compression 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/X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OG    Don't u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IRUS    Virus che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AVE     Save original files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+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MT      Add Comment file specified in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will turn off STEALTH's log feature and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RUS  will activate virus scanning, even if you hav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 in STEALTH.CFG.  Make sure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er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MT    turns on the "add comment" feature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 comment file in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 *.*   /+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 *.ARJ /VIRUS/NOLOG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parate the options.  If you have more than o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togeth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STEALTH *.ZIP /X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:   STELATH *.ZIP /X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Any option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the STEALTH.CF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files have a -AV seal attached to th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SYSOPS) may not want to break those sea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"sealed file is a safe file".  If a PKZIP is -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pretty sure no 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PKZIP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!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ogard Software Solutions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4533 Marblearch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Grand Prairie, Tx  75052-46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SP Member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214) 641-6292  up to 38,400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ysOp: Chuck Hog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Unique Utilities section.  It has all my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here ain't no registration.  Stealth is FREE !!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so, there is NO TECHNICAL SUPPORT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problems with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read the manual, and make sure no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ill have problems, you may want to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OTHER THAN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Hogard Systems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